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ютого 2020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 2020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11912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76769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35142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11949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76786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3516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99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99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9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99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43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43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43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43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0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0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0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0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64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640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93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9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92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2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09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09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64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24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0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64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24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0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2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0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3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24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0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3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93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8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93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8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71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1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9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71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1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20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20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7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3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20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7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3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94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1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94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19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2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1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0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2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1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0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68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6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68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86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4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5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44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58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5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00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47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00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5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68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6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85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68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6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38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63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38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74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63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3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6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57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57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8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50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7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98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50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7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22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7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04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22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17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04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48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86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1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64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86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64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88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24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63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388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12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/>
            </w:pPr>
            <w:r>
              <w:rPr/>
              <w:t>2640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ютого 2020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 2020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840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476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64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7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92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8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</w:rPr>
              <w:t>194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1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1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8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uk-UA"/>
              </w:rPr>
            </w:pPr>
            <w:r>
              <w:rPr/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uk-UA"/>
              </w:rPr>
            </w:pPr>
            <w:r>
              <w:rPr/>
              <w:t>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uk-UA"/>
              </w:rPr>
            </w:pPr>
            <w:r>
              <w:rPr/>
              <w:t>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61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4:00Z</dcterms:created>
  <dc:creator>L.Mazanova</dc:creator>
  <dc:description/>
  <cp:keywords/>
  <dc:language>en-US</dc:language>
  <cp:lastModifiedBy>Anl_User_30</cp:lastModifiedBy>
  <cp:lastPrinted>2019-11-08T14:49:00Z</cp:lastPrinted>
  <dcterms:modified xsi:type="dcterms:W3CDTF">2020-03-17T07:26:00Z</dcterms:modified>
  <cp:revision>107</cp:revision>
  <dc:subject/>
  <dc:title/>
</cp:coreProperties>
</file>