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лютому 2020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берез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–лютому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835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34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01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910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68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4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797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797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79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799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3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3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3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3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2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2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6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7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8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95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берез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–лютому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763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440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231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839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474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6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2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2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4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0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0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0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0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2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2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6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1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6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лютому 2020 року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393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866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лютому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943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8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54:00Z</dcterms:created>
  <dc:creator>L.Mazanova</dc:creator>
  <dc:description/>
  <cp:keywords/>
  <dc:language>en-US</dc:language>
  <cp:lastModifiedBy>Zvd_User_05</cp:lastModifiedBy>
  <cp:lastPrinted>2019-11-08T14:49:00Z</cp:lastPrinted>
  <dcterms:modified xsi:type="dcterms:W3CDTF">2020-04-23T07:54:00Z</dcterms:modified>
  <cp:revision>119</cp:revision>
  <dc:subject/>
  <dc:title/>
</cp:coreProperties>
</file>