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і демографічні показники за містами обласного значення та районам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</w:t>
      </w:r>
      <w:r>
        <w:rPr>
          <w:b/>
          <w:bCs/>
          <w:sz w:val="26"/>
          <w:szCs w:val="26"/>
          <w:lang w:val="en-US"/>
        </w:rPr>
        <w:t>–серпні</w:t>
      </w:r>
      <w:r>
        <w:rPr>
          <w:b/>
          <w:bCs/>
          <w:sz w:val="26"/>
          <w:szCs w:val="26"/>
        </w:rPr>
        <w:t xml:space="preserve"> 2020 року</w:t>
      </w:r>
    </w:p>
    <w:p>
      <w:pPr>
        <w:pStyle w:val="Normal"/>
        <w:jc w:val="center"/>
        <w:rPr/>
      </w:pPr>
      <w:r>
        <w:rPr/>
        <w:t>(інформація по містах обласного значення та районах наведена відповідно до адміністративно-територіального устрою, який діяв до</w:t>
      </w:r>
      <w:r>
        <w:rPr>
          <w:lang w:val="en-US"/>
        </w:rPr>
        <w:t> </w:t>
      </w:r>
      <w:r>
        <w:rPr/>
        <w:t>набрання чинності постановою Верховної Ради України від 17 липня 2020 року № 807-IX "Про утворення та ліквідацію районів")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10"/>
          <w:szCs w:val="10"/>
        </w:rPr>
      </w:pPr>
      <w:r>
        <w:rPr>
          <w:rFonts w:cs="Times New Roman" w:ascii="Times New Roman" w:hAnsi="Times New Roman"/>
          <w:shadow w:val="false"/>
          <w:sz w:val="10"/>
          <w:szCs w:val="10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253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а 1 </w:t>
            </w:r>
            <w:r>
              <w:rPr>
                <w:spacing w:val="-2"/>
                <w:lang w:val="en-US"/>
              </w:rPr>
              <w:t>вересня</w:t>
            </w:r>
            <w:r>
              <w:rPr>
                <w:spacing w:val="-2"/>
              </w:rPr>
              <w:t xml:space="preserve"> 2020р.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ередня чисельність </w:t>
            </w:r>
          </w:p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у січні</w:t>
            </w:r>
            <w:r>
              <w:rPr>
                <w:spacing w:val="-2"/>
                <w:lang w:val="en-US"/>
              </w:rPr>
              <w:t>–серпні</w:t>
            </w:r>
            <w:r>
              <w:rPr>
                <w:spacing w:val="-2"/>
              </w:rPr>
              <w:t xml:space="preserve"> 2020р.</w:t>
            </w:r>
          </w:p>
        </w:tc>
      </w:tr>
      <w:tr>
        <w:trPr>
          <w:trHeight w:val="15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2"/>
                <w:szCs w:val="22"/>
                <w:lang w:eastAsia="uk-UA"/>
              </w:rPr>
            </w:pPr>
            <w:r>
              <w:rPr>
                <w:i/>
                <w:spacing w:val="-2"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3541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4258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9283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6702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6140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56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47767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47767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47887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47887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425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425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433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43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399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399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401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401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364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364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387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387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919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919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929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929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917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827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089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92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828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093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Башт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625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239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386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638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242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396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Берез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236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407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829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23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407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832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Березнегув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91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740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179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927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742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184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Бр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701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508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19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707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50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197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Весели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19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767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426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201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769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431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491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740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417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4928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74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4185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Вознесе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90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512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389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91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399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Враді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67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81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85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677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820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857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Дома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425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</w:rPr>
              <w:t>587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837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435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58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846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474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47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00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480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476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004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Казан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836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78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15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845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8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164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36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743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62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373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74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627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923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65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55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931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65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566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Новобуз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969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505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464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977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507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469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21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174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036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217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17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043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47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47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477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477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854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19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63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863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2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643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865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238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626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3875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1240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6342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2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</w:rPr>
        <w:t>Чисельність постійного населення (за оцінкою)</w:t>
      </w:r>
      <w:r>
        <w:rPr>
          <w:b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381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</w:rPr>
              <w:t xml:space="preserve">На 1 </w:t>
            </w:r>
            <w:r>
              <w:rPr>
                <w:spacing w:val="-2"/>
                <w:lang w:val="en-US"/>
              </w:rPr>
              <w:t>вересня</w:t>
            </w:r>
            <w:r>
              <w:rPr>
                <w:spacing w:val="-2"/>
              </w:rPr>
              <w:t xml:space="preserve"> 2020р.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ередня чисельніст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</w:rPr>
              <w:t>у січні</w:t>
            </w:r>
            <w:r>
              <w:rPr>
                <w:spacing w:val="-2"/>
                <w:lang w:val="ru-RU"/>
              </w:rPr>
              <w:t>–</w:t>
            </w:r>
            <w:r>
              <w:rPr>
                <w:spacing w:val="-2"/>
                <w:lang w:val="en-US"/>
              </w:rPr>
              <w:t>серпні</w:t>
            </w:r>
            <w:r>
              <w:rPr>
                <w:spacing w:val="-2"/>
              </w:rPr>
              <w:t xml:space="preserve"> 2020р.</w:t>
            </w:r>
          </w:p>
        </w:tc>
      </w:tr>
      <w:tr>
        <w:trPr>
          <w:trHeight w:val="36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2"/>
                <w:szCs w:val="22"/>
                <w:lang w:eastAsia="uk-UA"/>
              </w:rPr>
            </w:pPr>
            <w:r>
              <w:rPr>
                <w:i/>
                <w:spacing w:val="-2"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1112826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761322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351504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1115987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763204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35278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0" w:after="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0" w:after="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47318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4731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47438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47438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3395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3395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3402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3402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419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419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421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421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6430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6430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6453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645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4046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4046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4056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4056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0" w:after="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0" w:after="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920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825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09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925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825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100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ашт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3637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234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403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3649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236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413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ерез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255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399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855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25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399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858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ерезнегув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93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741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189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937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74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194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р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707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506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201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712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507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205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есели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194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759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435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202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761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440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4925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740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418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4940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742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4197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ознесе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93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520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416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947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52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426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раді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702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82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87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708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83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878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Дома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43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583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856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449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584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865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478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47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008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484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472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012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азан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84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677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167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853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67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174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37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740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631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381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74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638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89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364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53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902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36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538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буз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973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501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472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981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50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477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323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176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05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3236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175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061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488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488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49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494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871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18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652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880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1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660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3868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23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63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3877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236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6415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.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Природний рух населення у січні</w:t>
      </w:r>
      <w:r>
        <w:rPr>
          <w:b/>
          <w:lang w:val="ru-RU"/>
        </w:rPr>
        <w:t>–серпні</w:t>
      </w:r>
      <w:r>
        <w:rPr>
          <w:b/>
        </w:rPr>
        <w:t xml:space="preserve"> 2020 року</w:t>
      </w:r>
    </w:p>
    <w:p>
      <w:pPr>
        <w:pStyle w:val="Normal"/>
        <w:spacing w:lineRule="exact" w:line="240"/>
        <w:ind w:right="-2" w:hanging="0"/>
        <w:jc w:val="right"/>
        <w:rPr>
          <w:szCs w:val="20"/>
        </w:rPr>
      </w:pPr>
      <w:r>
        <w:rPr>
          <w:szCs w:val="20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2315"/>
        <w:gridCol w:w="2315"/>
        <w:gridCol w:w="2315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/>
              <w:t>живонароджен</w:t>
            </w:r>
            <w:r>
              <w:rPr>
                <w:lang w:val="ru-RU"/>
              </w:rPr>
              <w:t>их</w:t>
            </w:r>
          </w:p>
        </w:tc>
        <w:tc>
          <w:tcPr>
            <w:tcW w:w="231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померлих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родний </w:t>
            </w:r>
          </w:p>
          <w:p>
            <w:pPr>
              <w:pStyle w:val="Normal"/>
              <w:jc w:val="center"/>
              <w:rPr/>
            </w:pPr>
            <w:r>
              <w:rPr/>
              <w:t>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5056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10887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583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0" w:after="0"/>
              <w:jc w:val="right"/>
              <w:rPr/>
            </w:pPr>
            <w:r>
              <w:rPr/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87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435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–</w:t>
            </w:r>
            <w:r>
              <w:rPr/>
              <w:t>247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6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37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–</w:t>
            </w:r>
            <w:r>
              <w:rPr/>
              <w:t>20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5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6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–</w:t>
            </w:r>
            <w:r>
              <w:rPr/>
              <w:t>10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30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69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–</w:t>
            </w:r>
            <w:r>
              <w:rPr/>
              <w:t>39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Южноукраї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4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9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–</w:t>
            </w:r>
            <w:r>
              <w:rPr/>
              <w:t>15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0" w:after="0"/>
              <w:jc w:val="right"/>
              <w:rPr/>
            </w:pPr>
            <w:r>
              <w:rPr/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0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0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–</w:t>
            </w:r>
            <w:r>
              <w:rPr/>
              <w:t>10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ашт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7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36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–</w:t>
            </w:r>
            <w:r>
              <w:rPr/>
              <w:t>19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9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8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–</w:t>
            </w:r>
            <w:r>
              <w:rPr/>
              <w:t>8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негув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8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0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–</w:t>
            </w:r>
            <w:r>
              <w:rPr/>
              <w:t>11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р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9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6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–</w:t>
            </w:r>
            <w:r>
              <w:rPr/>
              <w:t>6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есели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2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5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–</w:t>
            </w:r>
            <w:r>
              <w:rPr/>
              <w:t>13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іто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5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52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–</w:t>
            </w:r>
            <w:r>
              <w:rPr/>
              <w:t>27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ознесе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5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32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–</w:t>
            </w:r>
            <w:r>
              <w:rPr/>
              <w:t>17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раді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9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6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–</w:t>
            </w:r>
            <w:r>
              <w:rPr/>
              <w:t>7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Дома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1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7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–</w:t>
            </w:r>
            <w:r>
              <w:rPr/>
              <w:t>15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Єланец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8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5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–</w:t>
            </w:r>
            <w:r>
              <w:rPr/>
              <w:t>7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азан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9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0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–</w:t>
            </w:r>
            <w:r>
              <w:rPr/>
              <w:t>11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ривоозер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0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3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–</w:t>
            </w:r>
            <w:r>
              <w:rPr/>
              <w:t>13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6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31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–</w:t>
            </w:r>
            <w:r>
              <w:rPr/>
              <w:t>15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буз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5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6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–</w:t>
            </w:r>
            <w:r>
              <w:rPr/>
              <w:t>10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оде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6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29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–</w:t>
            </w:r>
            <w:r>
              <w:rPr/>
              <w:t>13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8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6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–</w:t>
            </w:r>
            <w:r>
              <w:rPr/>
              <w:t>7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7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35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–</w:t>
            </w:r>
            <w:r>
              <w:rPr/>
              <w:t>17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Снігур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19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37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/>
              <w:t>–</w:t>
            </w:r>
            <w:r>
              <w:rPr/>
              <w:t>17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vertAlign w:val="superscript"/>
        </w:rPr>
      </w:pPr>
      <w:r>
        <w:rPr>
          <w:b/>
          <w:bCs/>
        </w:rPr>
        <w:t>Міграційний рух населення у січні</w:t>
      </w:r>
      <w:r>
        <w:rPr>
          <w:b/>
          <w:bCs/>
          <w:lang w:val="ru-RU"/>
        </w:rPr>
        <w:t>–серпні</w:t>
      </w:r>
      <w:r>
        <w:rPr>
          <w:b/>
          <w:bCs/>
        </w:rPr>
        <w:t xml:space="preserve"> </w:t>
      </w:r>
      <w:r>
        <w:rPr>
          <w:b/>
        </w:rPr>
        <w:t>2020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vertAlign w:val="superscript"/>
        </w:rPr>
      </w:pPr>
      <w:r>
        <w:rPr>
          <w:szCs w:val="20"/>
        </w:rPr>
        <w:t>(осіб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3"/>
        <w:gridCol w:w="2294"/>
        <w:gridCol w:w="2190"/>
      </w:tblGrid>
      <w:tr>
        <w:trPr/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прибулих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були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іграційний приріст,</w:t>
            </w:r>
          </w:p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/>
              <w:t>скорочення (–)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65</w:t>
            </w:r>
          </w:p>
        </w:tc>
        <w:tc>
          <w:tcPr>
            <w:tcW w:w="2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55</w:t>
            </w:r>
          </w:p>
        </w:tc>
        <w:tc>
          <w:tcPr>
            <w:tcW w:w="2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490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9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8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Южноукраїн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ашта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9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ереза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ерезнегуват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рат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еселин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іто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ознесе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радії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Доман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Єланец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азанк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1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ривоозер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буз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оде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Снігур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" w:hAnsi="MS Serif" w:cs="MS Serif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Courier New" w:hAnsi="Antiqua;Courier New" w:cs="Antiqua;Courier New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6:28:00Z</dcterms:created>
  <dc:creator>L.Mazanova</dc:creator>
  <dc:description/>
  <cp:keywords/>
  <dc:language>en-US</dc:language>
  <cp:lastModifiedBy>Trd_User_56</cp:lastModifiedBy>
  <cp:lastPrinted>2020-06-25T11:38:00Z</cp:lastPrinted>
  <dcterms:modified xsi:type="dcterms:W3CDTF">2020-10-21T08:06:00Z</dcterms:modified>
  <cp:revision>7</cp:revision>
  <dc:subject/>
  <dc:title/>
</cp:coreProperties>
</file>