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sz w:val="28"/>
          <w:szCs w:val="28"/>
          <w:vertAlign w:val="superscript"/>
        </w:rPr>
        <w:t>1</w:t>
      </w:r>
      <w:r>
        <w:rPr>
          <w:rFonts w:cs="Times New Roman" w:ascii="Times New Roman" w:hAnsi="Times New Roman"/>
          <w:b/>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w:t>
      </w:r>
      <w:r>
        <w:rPr>
          <w:rFonts w:cs="Times New Roman" w:ascii="Times New Roman" w:hAnsi="Times New Roman"/>
          <w:b/>
          <w:sz w:val="28"/>
          <w:szCs w:val="28"/>
          <w:lang w:val="ru-RU"/>
        </w:rPr>
        <w:t>09</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3"/>
        <w:gridCol w:w="1326"/>
        <w:gridCol w:w="1574"/>
        <w:gridCol w:w="1574"/>
        <w:gridCol w:w="1572"/>
        <w:gridCol w:w="1536"/>
      </w:tblGrid>
      <w:tr>
        <w:trPr>
          <w:trHeight w:val="486" w:hRule="atLeast"/>
          <w:cantSplit w:val="true"/>
        </w:trPr>
        <w:tc>
          <w:tcPr>
            <w:tcW w:w="26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5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6" w:hRule="atLeast"/>
          <w:cantSplit w:val="true"/>
        </w:trPr>
        <w:tc>
          <w:tcPr>
            <w:tcW w:w="26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5" w:hRule="atLeast"/>
          <w:cantSplit w:val="true"/>
        </w:trPr>
        <w:tc>
          <w:tcPr>
            <w:tcW w:w="2623"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26"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7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6"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3" w:hRule="atLeast"/>
        </w:trPr>
        <w:tc>
          <w:tcPr>
            <w:tcW w:w="2623" w:type="dxa"/>
            <w:tcBorders/>
            <w:vAlign w:val="bottom"/>
          </w:tcPr>
          <w:p>
            <w:pPr>
              <w:pStyle w:val="Heading2"/>
              <w:widowControl w:val="false"/>
              <w:spacing w:before="120" w:after="0"/>
              <w:rPr>
                <w:sz w:val="24"/>
                <w:szCs w:val="24"/>
              </w:rPr>
            </w:pPr>
            <w:r>
              <w:rPr>
                <w:sz w:val="24"/>
                <w:szCs w:val="24"/>
              </w:rPr>
              <w:t>Область</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195123</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1387</w:t>
            </w:r>
          </w:p>
        </w:tc>
        <w:tc>
          <w:tcPr>
            <w:tcW w:w="157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eastAsia="Arial Unicode MS" w:cs="Times New Roman" w:ascii="Times New Roman" w:hAnsi="Times New Roman"/>
                <w:b/>
                <w:sz w:val="24"/>
                <w:szCs w:val="24"/>
              </w:rPr>
              <w:t>185483</w:t>
            </w:r>
          </w:p>
        </w:tc>
        <w:tc>
          <w:tcPr>
            <w:tcW w:w="157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1666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44161</w:t>
            </w:r>
          </w:p>
        </w:tc>
      </w:tr>
      <w:tr>
        <w:trPr>
          <w:trHeight w:val="433" w:hRule="atLeast"/>
        </w:trPr>
        <w:tc>
          <w:tcPr>
            <w:tcW w:w="262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9833</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447</w:t>
            </w:r>
          </w:p>
        </w:tc>
        <w:tc>
          <w:tcPr>
            <w:tcW w:w="157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245</w:t>
            </w:r>
          </w:p>
        </w:tc>
        <w:tc>
          <w:tcPr>
            <w:tcW w:w="157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594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6951</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556</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41</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60</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677</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95</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229</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6</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133</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8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96</w:t>
            </w:r>
          </w:p>
        </w:tc>
      </w:tr>
      <w:tr>
        <w:trPr>
          <w:trHeight w:val="433" w:hRule="atLeast"/>
        </w:trPr>
        <w:tc>
          <w:tcPr>
            <w:tcW w:w="2623"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965</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56</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077</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761</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577</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991</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57</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315</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7279</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602</w:t>
            </w:r>
          </w:p>
        </w:tc>
      </w:tr>
      <w:tr>
        <w:trPr>
          <w:trHeight w:val="433" w:hRule="atLeast"/>
        </w:trPr>
        <w:tc>
          <w:tcPr>
            <w:tcW w:w="262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62</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62</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5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05</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8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807</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87</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26</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488</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41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256</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94</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86</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38</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7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56</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35</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44</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45</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599</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87</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09</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26</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19</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71</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401</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00</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36</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39</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8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943</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55</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50</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46</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357</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278</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77</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24</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63</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61</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29</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56</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20</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0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48</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784</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38</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7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04</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814</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206</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22</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59</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80</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76</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123</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20</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79</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73</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91</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89</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77</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9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95</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297</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67</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98</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21</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46</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203</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69</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2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11</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16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088</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47</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0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5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030</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44</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4</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5</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81</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38</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310</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28</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91</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04</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746</w:t>
            </w:r>
          </w:p>
        </w:tc>
      </w:tr>
      <w:tr>
        <w:trPr>
          <w:trHeight w:val="433" w:hRule="atLeast"/>
        </w:trPr>
        <w:tc>
          <w:tcPr>
            <w:tcW w:w="262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184</w:t>
            </w:r>
          </w:p>
        </w:tc>
        <w:tc>
          <w:tcPr>
            <w:tcW w:w="157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61</w:t>
            </w:r>
          </w:p>
        </w:tc>
        <w:tc>
          <w:tcPr>
            <w:tcW w:w="15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36</w:t>
            </w:r>
          </w:p>
        </w:tc>
        <w:tc>
          <w:tcPr>
            <w:tcW w:w="15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952</w:t>
            </w:r>
          </w:p>
        </w:tc>
        <w:tc>
          <w:tcPr>
            <w:tcW w:w="153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86</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775582</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978461</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3405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9575</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76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389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95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43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232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2987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7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70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7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38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7</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48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62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40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3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8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37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84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3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1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9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3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31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08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1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5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4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9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5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01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90</w:t>
            </w:r>
          </w:p>
        </w:tc>
        <w:tc>
          <w:tcPr>
            <w:tcW w:w="1995"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332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9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6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6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0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98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06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8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2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3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5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9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3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5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4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2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4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1519</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4827</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38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1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98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9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3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7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72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7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0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76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64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2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3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3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5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6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0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8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7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7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8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4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39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6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7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9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1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8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6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5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7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9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4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3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5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2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2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37</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5116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7967</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95177</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1114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02561</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cs="Times New Roman" w:ascii="Times New Roman" w:hAnsi="Times New Roman"/>
                <w:b/>
                <w:sz w:val="24"/>
                <w:szCs w:val="24"/>
              </w:rPr>
              <w:t> </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16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59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8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03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17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1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4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8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3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95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2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2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0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85</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5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2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01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8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8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20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68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25</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1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9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3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2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14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7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3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72</w:t>
            </w:r>
          </w:p>
        </w:tc>
        <w:tc>
          <w:tcPr>
            <w:tcW w:w="1505"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1287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3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9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6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1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6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7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1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7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6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5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2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3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5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0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2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56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9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6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9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00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4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5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7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0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47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9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6</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931</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22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7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5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3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7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8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1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4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9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4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5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7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5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05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7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7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4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0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1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3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2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6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8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03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6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6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6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5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8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8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2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6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7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1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8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0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49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0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9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6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52</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373220</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440021</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276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063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7822</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7130</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526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39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09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31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8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2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8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9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2</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7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7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6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9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5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5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0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4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9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7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5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0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7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0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69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1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0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4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5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69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6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7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4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2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695</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6772</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36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9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7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5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5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6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2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8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5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3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8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84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7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6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6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9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9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4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0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5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4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93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4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33</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spacing w:lineRule="auto" w:line="254" w:before="120" w:after="0"/>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4396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342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90306</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0552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41600</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66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5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160</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90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77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43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8</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7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4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4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0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0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7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11</w:t>
            </w:r>
          </w:p>
        </w:tc>
      </w:tr>
      <w:tr>
        <w:trPr>
          <w:trHeight w:val="454" w:hRule="atLeast"/>
        </w:trPr>
        <w:tc>
          <w:tcPr>
            <w:tcW w:w="2179"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21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8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94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74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9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71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59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77</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34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57</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5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65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1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9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16</w:t>
            </w:r>
          </w:p>
        </w:tc>
        <w:tc>
          <w:tcPr>
            <w:tcW w:w="1597"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1353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82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96</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212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2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0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7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8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4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6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8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1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9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7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8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5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7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6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8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4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35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3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2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5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9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23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8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889</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18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6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22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1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243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2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8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148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8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08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0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1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03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1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5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69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9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0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7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2</w:t>
            </w:r>
          </w:p>
        </w:tc>
        <w:tc>
          <w:tcPr>
            <w:tcW w:w="159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322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2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62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7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8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28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5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1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1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9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44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5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2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3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9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5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9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34</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402362</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538440</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5129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18942</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9809</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6761</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269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04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1226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669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9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9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91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93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19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5</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72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46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53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3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625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8113</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234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5</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6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17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2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6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7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543</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8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0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3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0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6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1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2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9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8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1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1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8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6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0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6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19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6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70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2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8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6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86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774</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431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1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824</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8055</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52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8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1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9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67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9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7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685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0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8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4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0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2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83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6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1004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69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4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9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3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54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8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13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23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9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6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1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5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952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32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4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8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29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7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04</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05938</w:t>
            </w:r>
          </w:p>
        </w:tc>
        <w:tc>
          <w:tcPr>
            <w:tcW w:w="1624"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05999</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1450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34121</w:t>
            </w:r>
          </w:p>
        </w:tc>
        <w:tc>
          <w:tcPr>
            <w:tcW w:w="1623"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84380</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983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447</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24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594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695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55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67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9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2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1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8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96</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9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5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0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76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5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99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3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727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60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1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2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5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3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9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0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3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7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1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2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6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5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3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1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2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4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8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7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3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6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5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8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9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8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6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7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4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3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5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7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6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3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6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0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0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6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75</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537456</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671817</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5397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15559</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763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389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95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43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2322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2987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7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2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70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74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38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7</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48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620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40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3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83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371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84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32</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2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8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9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1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3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6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5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0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0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6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5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7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6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0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3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2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2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8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3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519</w:t>
            </w:r>
          </w:p>
        </w:tc>
        <w:tc>
          <w:tcPr>
            <w:tcW w:w="198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7066</w:t>
            </w:r>
          </w:p>
        </w:tc>
        <w:tc>
          <w:tcPr>
            <w:tcW w:w="198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79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5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7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6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5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4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9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1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9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7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9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7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46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6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2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6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5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9</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2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14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3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66</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6729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4435</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8802</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6880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73328</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16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59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03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17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3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95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2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0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85</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5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2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0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8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8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2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68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2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9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4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2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64</w:t>
            </w:r>
          </w:p>
        </w:tc>
        <w:tc>
          <w:tcPr>
            <w:tcW w:w="1623"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425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2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2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6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1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8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8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9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2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0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6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3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4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5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5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0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0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6</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5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8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9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1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3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5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73</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5337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298491</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511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9533</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7822</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713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526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39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09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31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8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2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8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9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2</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7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7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6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9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5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5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0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7</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46</w:t>
            </w:r>
          </w:p>
        </w:tc>
        <w:tc>
          <w:tcPr>
            <w:tcW w:w="19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38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4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9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9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0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9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6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9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0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7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1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8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6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87</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3864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1564</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eastAsia="Arial Unicode MS" w:cs="Times New Roman" w:ascii="Times New Roman" w:hAnsi="Times New Roman"/>
                <w:b/>
                <w:sz w:val="24"/>
                <w:szCs w:val="24"/>
              </w:rPr>
              <w:t>5570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6531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1105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66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50</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16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90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7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43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8</w:t>
            </w:r>
          </w:p>
        </w:tc>
        <w:tc>
          <w:tcPr>
            <w:tcW w:w="1625" w:type="dxa"/>
            <w:tcBorders/>
            <w:vAlign w:val="bottom"/>
          </w:tcPr>
          <w:p>
            <w:pPr>
              <w:pStyle w:val="Normal"/>
              <w:widowControl w:val="false"/>
              <w:spacing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4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4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0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7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11</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21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8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9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74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9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71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59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77</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8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0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1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3</w:t>
            </w:r>
          </w:p>
        </w:tc>
        <w:tc>
          <w:tcPr>
            <w:tcW w:w="1623"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147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3</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79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5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51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5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0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0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6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5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2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8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4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6</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6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2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7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5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8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3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8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5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2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02</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84078</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373326</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9886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76026</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980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6761</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269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04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122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66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9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9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9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9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19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5</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72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4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53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3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62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811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23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5</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4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2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54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9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5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86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243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7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68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1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6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6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20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9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2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7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9</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8918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5388</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70978</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254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59781</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5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5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83</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3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7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8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7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9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43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24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8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3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7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1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6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72</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9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7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8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2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69</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5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08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3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4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4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12</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18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60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91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13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8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9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09</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8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8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8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2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7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45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4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0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4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7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21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7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59</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7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3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rPr>
              <w:t>238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8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12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1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0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1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34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5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8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6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7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89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6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2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4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02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0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90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599</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26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4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8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3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10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0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5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3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37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9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9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711</w:t>
            </w:r>
          </w:p>
        </w:tc>
      </w:tr>
    </w:tbl>
    <w:p>
      <w:pPr>
        <w:pStyle w:val="14"/>
        <w:jc w:val="right"/>
        <w:rPr/>
      </w:pPr>
      <w:r>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38126</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306644</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008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4016</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9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6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3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8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38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1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6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4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1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2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2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41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4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6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0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2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9</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7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43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61</w:t>
            </w:r>
          </w:p>
        </w:tc>
        <w:tc>
          <w:tcPr>
            <w:tcW w:w="1849"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2638</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61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27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6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64</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5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97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3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3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6000</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7761</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10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9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5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90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9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3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5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6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8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1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9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3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4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40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8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5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4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98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5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8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4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92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9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98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1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1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4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8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6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5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40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5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0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2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20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08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8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71</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8386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3532</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6375</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423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29233</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2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7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9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2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6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5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0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0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4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5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9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8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8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2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6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0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9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8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81</w:t>
            </w:r>
          </w:p>
        </w:tc>
        <w:tc>
          <w:tcPr>
            <w:tcW w:w="1504"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5235</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01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2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7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2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5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5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0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0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5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5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2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9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4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2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8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3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60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4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8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4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6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9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9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8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0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6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0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5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7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7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5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8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8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2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4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4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2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5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3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2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79</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9842</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41530</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764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sz w:val="24"/>
                <w:szCs w:val="24"/>
              </w:rPr>
              <w:t>21100</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39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462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3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2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6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4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6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5</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87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0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7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3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91</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69</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964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4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2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5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0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5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5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3</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8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8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2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5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3</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8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6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0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6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7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0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43</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1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8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6</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0532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1856</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4603</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4020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30548</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2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8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8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5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0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8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1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9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2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3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6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8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6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1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4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6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6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9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1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67</w:t>
            </w:r>
          </w:p>
        </w:tc>
        <w:tc>
          <w:tcPr>
            <w:tcW w:w="1504"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5277</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17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8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8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61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3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6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2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8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1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9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0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0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4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3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4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2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9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0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7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6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6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26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8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0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82</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39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164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6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83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4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4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5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9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1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26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0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3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87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3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8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6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32</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8284</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65114</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243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2916</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367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533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4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07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9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2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7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3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7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72</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7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1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2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5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4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0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4</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9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2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8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02</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1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83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7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73</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8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2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9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8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9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7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5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9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4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8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0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0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38</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10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5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2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9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8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6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1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0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5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0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4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02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9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91</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1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1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5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3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2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0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8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6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72</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69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25</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ages>18</Pages>
  <Words>12000</Words>
  <Characters>6841</Characters>
  <CharactersWithSpaces>18804</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50:00Z</dcterms:modified>
  <cp:revision>1426</cp:revision>
  <dc:subject/>
  <dc:title/>
</cp:coreProperties>
</file>

<file path=docProps/custom.xml><?xml version="1.0" encoding="utf-8"?>
<Properties xmlns="http://schemas.openxmlformats.org/officeDocument/2006/custom-properties" xmlns:vt="http://schemas.openxmlformats.org/officeDocument/2006/docPropsVTypes"/>
</file>