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Кількість найманих працівників у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br/>
      </w:r>
      <w:r>
        <w:rPr>
          <w:b/>
          <w:bCs/>
        </w:rPr>
        <w:t>по містах обласного значення та районах</w:t>
      </w:r>
      <w:r>
        <w:rPr>
          <w:b/>
          <w:bCs/>
          <w:color w:val="000000"/>
        </w:rPr>
        <w:t xml:space="preserve"> у </w:t>
      </w:r>
      <w:r>
        <w:rPr>
          <w:b/>
          <w:bCs/>
        </w:rPr>
        <w:t>201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128"/>
        <w:gridCol w:w="1533"/>
        <w:gridCol w:w="1534"/>
        <w:gridCol w:w="1533"/>
        <w:gridCol w:w="1534"/>
      </w:tblGrid>
      <w:tr>
        <w:trPr/>
        <w:tc>
          <w:tcPr>
            <w:tcW w:w="36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613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 найманих працівникі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 найманих працівникі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Область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34664</w:t>
            </w:r>
          </w:p>
        </w:tc>
        <w:tc>
          <w:tcPr>
            <w:tcW w:w="1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699</w:t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65</w:t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Миколаї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334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310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4,0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64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52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Очак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8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7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1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27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76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5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73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08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4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Арбузин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13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96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6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Баштан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94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45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9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Березан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81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63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8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Березнегуват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1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0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Брат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2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1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0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Веселині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41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8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3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84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42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1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53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35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8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Врадії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1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2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0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Домані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0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2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9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Казанкі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4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0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4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63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1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2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98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82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5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Новобуз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75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9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6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18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78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9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46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3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5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47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3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65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4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,3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</w:r>
    </w:p>
    <w:p>
      <w:pPr>
        <w:pStyle w:val="Header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567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58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18-10-22T05:47:00Z</dcterms:modified>
  <cp:revision>11</cp:revision>
  <dc:subject/>
  <dc:title>Основні структурні показники діяльності суб’єктів господарювання1</dc:title>
</cp:coreProperties>
</file>