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Викиди забруднюючих речовин і парникових газів в атмосферн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 xml:space="preserve">повітря від стаціонарних джерел викидів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 містах обласного значення та районах у 20</w:t>
      </w:r>
      <w:r>
        <w:rPr>
          <w:b/>
          <w:sz w:val="24"/>
          <w:szCs w:val="24"/>
        </w:rPr>
        <w:t xml:space="preserve">20 </w:t>
      </w:r>
      <w:r>
        <w:rPr>
          <w:b/>
          <w:sz w:val="24"/>
          <w:szCs w:val="24"/>
          <w:lang w:val="uk-UA"/>
        </w:rPr>
        <w:t>роц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(інформація по містах обласного значення та районах наведена відповідно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адміністративно-територіального устрою, який діяв до набрання чинності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становою Верховної Ради України від 17 липня 2020 року № 807-ІХ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Про утворення та ліквідацію районів»)</w:t>
      </w:r>
    </w:p>
    <w:p>
      <w:pPr>
        <w:pStyle w:val="Normal"/>
        <w:ind w:left="36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50"/>
        <w:gridCol w:w="1153"/>
        <w:gridCol w:w="1169"/>
        <w:gridCol w:w="1419"/>
        <w:gridCol w:w="1203"/>
        <w:gridCol w:w="1148"/>
        <w:gridCol w:w="1181"/>
      </w:tblGrid>
      <w:tr>
        <w:trPr/>
        <w:tc>
          <w:tcPr>
            <w:tcW w:w="26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викидів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оксиду сірки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оксиду азоту</w:t>
            </w:r>
          </w:p>
        </w:tc>
      </w:tr>
      <w:tr>
        <w:trPr>
          <w:trHeight w:val="61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20</w:t>
            </w: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20</w:t>
            </w: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150" w:hRule="atLeast"/>
        </w:trPr>
        <w:tc>
          <w:tcPr>
            <w:tcW w:w="26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11203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92,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458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95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2469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99,0</w:t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ind w:firstLine="142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3152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1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46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75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7,8</w:t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1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1,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3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3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8,6</w:t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0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6,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5,3</w:t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1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3,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2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9,6</w:t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6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2,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9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3,7</w:t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ind w:firstLine="142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11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8,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4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5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6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5,6</w:t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57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2,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1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8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8,8</w:t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анський 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97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38,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0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6,8</w:t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16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6,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7,1</w:t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ратський 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7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8,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9,7</w:t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селинiвський 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51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5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0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5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5,5</w:t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4"/>
                <w:szCs w:val="24"/>
              </w:rPr>
              <w:t>2862,</w:t>
            </w:r>
            <w:r>
              <w:rPr>
                <w:color w:val="333333"/>
                <w:sz w:val="24"/>
                <w:szCs w:val="24"/>
                <w:lang w:val="en-US"/>
              </w:rPr>
              <w:t>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4,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34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365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3,4</w:t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36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1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5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8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,6</w:t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радiїв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6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5,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26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7,3</w:t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манiв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8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49,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5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3,2</w:t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4"/>
                <w:szCs w:val="24"/>
                <w:lang w:val="en-US"/>
              </w:rPr>
              <w:t>127</w:t>
            </w:r>
            <w:r>
              <w:rPr>
                <w:color w:val="333333"/>
                <w:sz w:val="24"/>
                <w:szCs w:val="24"/>
              </w:rPr>
              <w:t>,</w:t>
            </w:r>
            <w:r>
              <w:rPr>
                <w:color w:val="333333"/>
                <w:sz w:val="24"/>
                <w:szCs w:val="24"/>
                <w:lang w:val="en-US"/>
              </w:rPr>
              <w:t>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102</w:t>
            </w:r>
            <w:r>
              <w:rPr>
                <w:color w:val="333333"/>
                <w:sz w:val="24"/>
                <w:szCs w:val="24"/>
              </w:rPr>
              <w:t>,</w:t>
            </w:r>
            <w:r>
              <w:rPr>
                <w:color w:val="333333"/>
                <w:sz w:val="24"/>
                <w:szCs w:val="24"/>
                <w:lang w:val="en-US"/>
              </w:rPr>
              <w:t>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343,6</w:t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занкiв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6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1,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3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0,5</w:t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6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2,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3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34,0</w:t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ий 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4"/>
                <w:szCs w:val="24"/>
              </w:rPr>
              <w:t>1348,</w:t>
            </w:r>
            <w:r>
              <w:rPr>
                <w:color w:val="333333"/>
                <w:sz w:val="24"/>
                <w:szCs w:val="24"/>
                <w:lang w:val="en-US"/>
              </w:rPr>
              <w:t>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9,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5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76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0,7</w:t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81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9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4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1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3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54,4</w:t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71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1,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3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4,6</w:t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чакiв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8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0,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9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29,4</w:t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вомайський 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76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1,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8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8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7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6,9</w:t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нiгурiв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99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7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7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1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7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58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13" w:hanging="0"/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6:19:00Z</dcterms:created>
  <dc:creator>Sel_User_05</dc:creator>
  <dc:description/>
  <cp:keywords/>
  <dc:language>en-US</dc:language>
  <cp:lastModifiedBy>Zvd_User_06</cp:lastModifiedBy>
  <dcterms:modified xsi:type="dcterms:W3CDTF">2021-04-29T10:31:00Z</dcterms:modified>
  <cp:revision>45</cp:revision>
  <dc:subject/>
  <dc:title/>
</cp:coreProperties>
</file>