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 містах обласного значення та районах у 2020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jc w:val="right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0"/>
        <w:gridCol w:w="1722"/>
        <w:gridCol w:w="1634"/>
        <w:gridCol w:w="1635"/>
        <w:gridCol w:w="1770"/>
      </w:tblGrid>
      <w:tr>
        <w:trPr>
          <w:trHeight w:val="260" w:hRule="atLeast"/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95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очні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95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и на капітальний </w:t>
            </w:r>
          </w:p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мон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7772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1435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6336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287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574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712,7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63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63,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34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5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9,4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51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85,9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8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7,5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,6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,2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8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0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7,9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441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35,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306,1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8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8,6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6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1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2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,9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4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12</cp:lastModifiedBy>
  <dcterms:modified xsi:type="dcterms:W3CDTF">2021-05-25T07:57:00Z</dcterms:modified>
  <cp:revision>18</cp:revision>
  <dc:subject/>
  <dc:title/>
</cp:coreProperties>
</file>