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Обсяг реалізованої промислової продукції у 2015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(уточне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4"/>
        <w:gridCol w:w="1279"/>
        <w:gridCol w:w="1280"/>
        <w:gridCol w:w="1280"/>
        <w:gridCol w:w="1280"/>
        <w:gridCol w:w="1280"/>
        <w:gridCol w:w="1280"/>
      </w:tblGrid>
      <w:tr>
        <w:trPr>
          <w:trHeight w:val="1861" w:hRule="atLeast"/>
          <w:cantSplit w:val="true"/>
        </w:trPr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3639,4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6664,5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7396,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1201,5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34610,2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28469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4876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33964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6540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08333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93331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478109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59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611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790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628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9563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35520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1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8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6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37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03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786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22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608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790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613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9525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6982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8481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2375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0468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21250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85136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80065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9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6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9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06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47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744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150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178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847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120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3559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21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691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841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435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183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3586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82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8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98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71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94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34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9198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40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382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75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196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52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9891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97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42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845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259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496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37860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9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5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9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71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1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19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23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36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70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3184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0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1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678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5517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7936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0677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5213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23399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9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8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3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09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700,6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4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67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46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41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91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278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934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975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812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288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109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43197,8</w:t>
            </w:r>
          </w:p>
        </w:tc>
      </w:tr>
      <w:tr>
        <w:trPr>
          <w:trHeight w:val="152" w:hRule="atLeast"/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62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927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016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44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70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5589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209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967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216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787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686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18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51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386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945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144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807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7923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97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973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30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86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874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4596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3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5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4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1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36,6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3"/>
        <w:gridCol w:w="1280"/>
        <w:gridCol w:w="1280"/>
        <w:gridCol w:w="1280"/>
        <w:gridCol w:w="1280"/>
        <w:gridCol w:w="1280"/>
        <w:gridCol w:w="1280"/>
      </w:tblGrid>
      <w:tr>
        <w:trPr>
          <w:trHeight w:val="1844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98821,1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05045,4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54440,3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50726,8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55088,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57665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72903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10301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338595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65368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16359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983433,5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8455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855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570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3223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975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22752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267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71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06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43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97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664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681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567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1225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164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3261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16395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64164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00465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48481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05430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63903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374307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3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4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43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85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26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613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2240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025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222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340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176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7256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380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389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679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8082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1916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1589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7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4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28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146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63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101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97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52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636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896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597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196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549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456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9523,9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524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536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222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0515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812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58269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5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39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6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4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44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372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491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295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331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535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20293,2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5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2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9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7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7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83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58553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9276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40128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7470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8535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866462,5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0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92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51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93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25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520,2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569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97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65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620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909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232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3917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2643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3104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2631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0385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92088,8</w:t>
            </w:r>
          </w:p>
        </w:tc>
      </w:tr>
      <w:tr>
        <w:trPr>
          <w:trHeight w:val="14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977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311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7101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261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366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0969,0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588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946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1658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341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4640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46227,8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7652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602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653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2560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9987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59545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166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907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694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3552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227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71852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27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3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00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3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61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873,9</w:t>
            </w:r>
          </w:p>
        </w:tc>
      </w:tr>
    </w:tbl>
    <w:p>
      <w:pPr>
        <w:pStyle w:val="Default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Default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ороткострокові дані щодо обсягу реалізованої промислової продукції розроблено на підставі місячної звітності, з урахуванням уточнень підприємств станом на кінець лютого 2016р. </w:t>
      </w:r>
      <w:r>
        <w:rPr>
          <w:color w:val="000000"/>
          <w:sz w:val="22"/>
          <w:szCs w:val="22"/>
          <w:lang w:val="uk-UA"/>
        </w:rPr>
        <w:t xml:space="preserve">Обсяг реалізованої промислової продукції сформований за видами промислової діяльності, що за КВЕД–2010 відносяться до секцій B "Добувна промисловість і розроблення кар'єрів", C "Переробна промисловість", D "Постачання електроенергії, газу, пари та кондиційованого повітря" та E "Водопостачання; каналізація, поводження з відходами". 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сяг реалізованої промислової продукції на одну особу населення </w:t>
      </w:r>
      <w:r>
        <w:rPr>
          <w:b/>
          <w:color w:val="000000"/>
          <w:sz w:val="24"/>
          <w:szCs w:val="24"/>
        </w:rPr>
        <w:t>у 2015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точнені дан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грн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1861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9,8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1,6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,1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1,4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10,5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2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2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3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82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28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03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7156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4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85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02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38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48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607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0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4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9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2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4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76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34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2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704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02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291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483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487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071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350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6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86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73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855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0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9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341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44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04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970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9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0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61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9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7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4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578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6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0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67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71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765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6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7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2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693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26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96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736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383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262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934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3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53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28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9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98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53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225,2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1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6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3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3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57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5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7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03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69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55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33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0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47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76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12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48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051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4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6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1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3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54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5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7"/>
        <w:gridCol w:w="708"/>
        <w:gridCol w:w="1252"/>
        <w:gridCol w:w="1252"/>
        <w:gridCol w:w="1253"/>
        <w:gridCol w:w="1252"/>
        <w:gridCol w:w="1252"/>
        <w:gridCol w:w="1253"/>
      </w:tblGrid>
      <w:tr>
        <w:trPr>
          <w:trHeight w:val="1560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15,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60,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2,7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24,5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97,8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86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68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246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708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65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270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6391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98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21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54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12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4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665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3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87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1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4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97,5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45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33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18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07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98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245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031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932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123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535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98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8092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88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88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73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1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09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302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83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11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51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96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60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834,6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18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7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71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82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80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39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38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97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3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575,7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63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94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15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22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97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961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9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25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65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3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16,3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106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910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717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454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463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6106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3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0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35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52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694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36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721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63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3756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629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178,0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9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69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27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64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99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8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79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68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38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407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62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9206,7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782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02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427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744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22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6078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01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2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84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46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01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655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реалізованої промислової продукції на 1 особу населення розрахований виходячи з середньої чисельності наявного населення за 2015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 Знак"/>
    <w:qFormat/>
    <w:rPr>
      <w:sz w:val="18"/>
      <w:szCs w:val="1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Знак примітки"/>
    <w:qFormat/>
    <w:rPr>
      <w:sz w:val="16"/>
      <w:szCs w:val="16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3">
    <w:name w:val="Таблица"/>
    <w:basedOn w:val="Normal"/>
    <w:qFormat/>
    <w:pPr>
      <w:widowControl/>
    </w:pPr>
    <w:rPr>
      <w:rFonts w:ascii="Antiqua;Arial Narrow" w:hAnsi="Antiqua;Arial Narrow" w:cs="Antiqua;Arial Narrow"/>
      <w:sz w:val="24"/>
      <w:lang w:val="uk-UA"/>
    </w:rPr>
  </w:style>
  <w:style w:type="paragraph" w:styleId="32">
    <w:name w:val="Марковани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Нумеровани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и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7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8">
    <w:name w:val="Блокування тексту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ий текст з від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Марковани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овани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20">
    <w:name w:val="Назва об'є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1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1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12">
    <w:name w:val="Текст выноски1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и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13">
    <w:name w:val="Обычный (веб)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4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5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6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1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8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Текст примітки"/>
    <w:basedOn w:val="Normal"/>
    <w:qFormat/>
    <w:pPr>
      <w:widowControl/>
    </w:pPr>
    <w:rPr/>
  </w:style>
  <w:style w:type="paragraph" w:styleId="16">
    <w:name w:val="Тема примечания1"/>
    <w:basedOn w:val="Style30"/>
    <w:next w:val="Style30"/>
    <w:qFormat/>
    <w:pPr/>
    <w:rPr>
      <w:b/>
      <w:bCs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49:00Z</dcterms:created>
  <dc:creator>Зведений вiддiл</dc:creator>
  <dc:description/>
  <cp:keywords/>
  <dc:language>en-US</dc:language>
  <cp:lastModifiedBy>Prm_User_22</cp:lastModifiedBy>
  <cp:lastPrinted>2014-04-22T15:19:00Z</cp:lastPrinted>
  <dcterms:modified xsi:type="dcterms:W3CDTF">2016-03-03T11:11:00Z</dcterms:modified>
  <cp:revision>35</cp:revision>
  <dc:subject/>
  <dc:title>Державний комітет статистики України</dc:title>
</cp:coreProperties>
</file>