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Обсяг реалізованої промислової продукції у 2016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79"/>
        <w:gridCol w:w="1280"/>
        <w:gridCol w:w="1280"/>
        <w:gridCol w:w="1280"/>
        <w:gridCol w:w="1280"/>
        <w:gridCol w:w="1280"/>
      </w:tblGrid>
      <w:tr>
        <w:trPr>
          <w:trHeight w:val="1861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87363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0283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8124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0956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5707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55646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69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90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631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290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326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6333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2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8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48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5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570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5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5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6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8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020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9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759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13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68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39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4930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6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7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2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8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46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2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8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7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5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85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1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4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5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84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08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60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270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213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13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5490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6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2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62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2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6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6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47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4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8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5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6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1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46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142,7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6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3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79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7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3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40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52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7474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1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5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2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8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5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13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5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4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8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93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5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3"/>
        <w:gridCol w:w="1280"/>
        <w:gridCol w:w="1280"/>
        <w:gridCol w:w="1280"/>
        <w:gridCol w:w="1280"/>
        <w:gridCol w:w="1280"/>
        <w:gridCol w:w="1280"/>
      </w:tblGrid>
      <w:tr>
        <w:trPr>
          <w:trHeight w:val="1844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73787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15428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46105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65166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53347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81379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733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557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782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538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731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1893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49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5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5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11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145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355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4,3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94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30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83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85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44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721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00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10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01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796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446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5136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0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9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47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12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83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35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396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11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86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88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98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05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899,7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3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2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7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8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0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1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1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0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6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36,8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616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954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804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607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610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7567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25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15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79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7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50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82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,5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8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4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7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7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4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96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5,0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1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9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410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69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1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59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54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03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170,8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6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7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1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1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76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60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70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14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55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15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329,7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0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84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2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716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33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348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4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2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1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4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7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302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8,5</w:t>
            </w:r>
          </w:p>
        </w:tc>
      </w:tr>
    </w:tbl>
    <w:p>
      <w:pPr>
        <w:pStyle w:val="Default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Default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, з урахуванням уточнень підприємств станом на кінець лютого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р.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сяг реалізованої промислової продукції на одну особу населення </w:t>
      </w:r>
      <w:r>
        <w:rPr>
          <w:b/>
          <w:color w:val="000000"/>
          <w:sz w:val="24"/>
          <w:szCs w:val="24"/>
        </w:rPr>
        <w:t>у 2016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грн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1861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8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8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4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7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9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76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4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1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7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2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4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1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8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2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6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8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9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1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2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6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47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4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4,2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2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0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4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2"/>
        <w:gridCol w:w="1252"/>
        <w:gridCol w:w="1253"/>
        <w:gridCol w:w="1252"/>
        <w:gridCol w:w="1252"/>
        <w:gridCol w:w="1253"/>
      </w:tblGrid>
      <w:tr>
        <w:trPr>
          <w:trHeight w:val="156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056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5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5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88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5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799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9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5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6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2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2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5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8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5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0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6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08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9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2,8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2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,8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8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86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7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2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37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9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2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6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4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0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59,8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1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0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8,9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8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8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0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9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2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24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5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реалізованої промислової продукції на 1 особу населення розрахований виходячи з середньої чисельності наявного населення за 2016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 Знак"/>
    <w:qFormat/>
    <w:rPr>
      <w:sz w:val="18"/>
      <w:szCs w:val="1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3">
    <w:name w:val="Таблица"/>
    <w:basedOn w:val="Normal"/>
    <w:qFormat/>
    <w:pPr>
      <w:widowControl/>
    </w:pPr>
    <w:rPr>
      <w:rFonts w:ascii="Antiqua;Arial Narrow" w:hAnsi="Antiqua;Arial Narrow" w:cs="Antiqua;Arial Narrow"/>
      <w:sz w:val="24"/>
      <w:lang w:val="uk-UA"/>
    </w:rPr>
  </w:style>
  <w:style w:type="paragraph" w:styleId="32">
    <w:name w:val="Марковани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Нумеровани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и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8">
    <w:name w:val="Блокування тексту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ий текст з від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арковани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овани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20">
    <w:name w:val="Назва об'є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1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1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12">
    <w:name w:val="Текст выноски1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и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13">
    <w:name w:val="Обычный (веб)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4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5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6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1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8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Текст примітки"/>
    <w:basedOn w:val="Normal"/>
    <w:qFormat/>
    <w:pPr>
      <w:widowControl/>
    </w:pPr>
    <w:rPr/>
  </w:style>
  <w:style w:type="paragraph" w:styleId="16">
    <w:name w:val="Тема примечания1"/>
    <w:basedOn w:val="Style30"/>
    <w:next w:val="Style30"/>
    <w:qFormat/>
    <w:pPr/>
    <w:rPr>
      <w:b/>
      <w:bCs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13:00Z</dcterms:created>
  <dc:creator>Зведений вiддiл</dc:creator>
  <dc:description/>
  <cp:keywords/>
  <dc:language>en-US</dc:language>
  <cp:lastModifiedBy>Kap_User_05</cp:lastModifiedBy>
  <cp:lastPrinted>2017-03-03T09:25:00Z</cp:lastPrinted>
  <dcterms:modified xsi:type="dcterms:W3CDTF">2017-03-03T08:28:00Z</dcterms:modified>
  <cp:revision>5</cp:revision>
  <dc:subject/>
  <dc:title>Державний комітет статистики України</dc:title>
</cp:coreProperties>
</file>