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червня 2021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>
          <w:trHeight w:val="403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409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44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0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84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6-17T13:06:00Z</dcterms:modified>
  <cp:revision>550</cp:revision>
  <dc:subject/>
  <dc:title>Поголів'я худоби та птиці </dc:title>
</cp:coreProperties>
</file>