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uk-UA"/>
        </w:rPr>
        <w:t>лип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954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32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365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54,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1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uk-UA"/>
        </w:rPr>
        <w:t>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6</cp:lastModifiedBy>
  <cp:lastPrinted>2025-10-24T15:05:00Z</cp:lastPrinted>
  <dcterms:modified xsi:type="dcterms:W3CDTF">2025-10-24T12:05:00Z</dcterms:modified>
  <cp:revision>645</cp:revision>
  <dc:subject/>
  <dc:title>Поголів'я худоби та птиці </dc:title>
</cp:coreProperties>
</file>