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603"/>
        <w:gridCol w:w="2604"/>
        <w:gridCol w:w="2604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-господарських тварин у  живій масі), 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4</w:t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82</w:t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9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5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1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9-01-16T15:52:00Z</cp:lastPrinted>
  <dcterms:modified xsi:type="dcterms:W3CDTF">2019-02-14T07:07:00Z</dcterms:modified>
  <cp:revision>339</cp:revision>
  <dc:subject/>
  <dc:title>Виробництво основних видів продукції тваринництва</dc:title>
</cp:coreProperties>
</file>