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берез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603"/>
        <w:gridCol w:w="2604"/>
        <w:gridCol w:w="2604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-господарських тварин у  живій масі), 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8,6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34,6</w:t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097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9,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47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2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8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,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1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4-16T11:09:00Z</dcterms:modified>
  <cp:revision>346</cp:revision>
  <dc:subject/>
  <dc:title>Виробництво основних видів продукції тваринництва</dc:title>
</cp:coreProperties>
</file>