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червні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81"/>
        <w:gridCol w:w="2415"/>
        <w:gridCol w:w="2415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, 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017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8877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432,2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5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0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11,9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6,2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9-01-16T15:52:00Z</cp:lastPrinted>
  <dcterms:modified xsi:type="dcterms:W3CDTF">2019-07-12T05:53:00Z</dcterms:modified>
  <cp:revision>357</cp:revision>
  <dc:subject/>
  <dc:title>Виробництво основних видів продукції тваринництва</dc:title>
</cp:coreProperties>
</file>