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листопаді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81"/>
        <w:gridCol w:w="2415"/>
        <w:gridCol w:w="2415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, 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678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857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885,0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2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67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1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1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99,8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19-09-12T09:42:00Z</cp:lastPrinted>
  <dcterms:modified xsi:type="dcterms:W3CDTF">2019-12-11T08:46:00Z</dcterms:modified>
  <cp:revision>374</cp:revision>
  <dc:subject/>
  <dc:title>Виробництво основних видів продукції тваринництва</dc:title>
</cp:coreProperties>
</file>