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пшениці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жовтня 2024 року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5649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3563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9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4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223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12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13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51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353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0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849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13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3:33:00Z</dcterms:modified>
  <cp:revision>7</cp:revision>
  <dc:subject/>
  <dc:title>Індекси сільськогосподарського виробництва у звітному році</dc:title>
</cp:coreProperties>
</file>