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пшениці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грудня 2024 року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5947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7625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3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1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701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4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792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9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551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2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581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13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4:41:00Z</dcterms:modified>
  <cp:revision>10</cp:revision>
  <dc:subject/>
  <dc:title>Індекси сільськогосподарського виробництва у звітному році</dc:title>
</cp:coreProperties>
</file>