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ріпаку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жовтня 2024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7305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147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7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0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21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4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65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4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45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6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16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27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3:44:00Z</dcterms:modified>
  <cp:revision>7</cp:revision>
  <dc:subject/>
  <dc:title>Індекси сільськогосподарського виробництва у звітному році</dc:title>
</cp:coreProperties>
</file>