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иробництво ріпаку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 підприємствах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 районах </w:t>
      </w:r>
    </w:p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 1 жовтня 2025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377"/>
        <w:gridCol w:w="2360"/>
        <w:gridCol w:w="2191"/>
      </w:tblGrid>
      <w:tr>
        <w:trPr>
          <w:trHeight w:val="1007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ібрана,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 xml:space="preserve">Обсяг виробництва (валовий збір) </w:t>
              <w:br/>
              <w:t>у початково оприбуткованій масі, т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рожайність, </w:t>
              <w:br/>
              <w:t>ц з 1 га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>площі зібраної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иколаївська область  </w:t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24136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6961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9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 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8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89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4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872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иколаївський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262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507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4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993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 </w:t>
      </w:r>
      <w:bookmarkStart w:id="0" w:name="_Hlk57724135"/>
      <w:r>
        <w:rPr>
          <w:sz w:val="22"/>
          <w:szCs w:val="22"/>
        </w:rPr>
        <w:t xml:space="preserve">По підприємствах, </w:t>
      </w:r>
      <w:bookmarkEnd w:id="0"/>
      <w:r>
        <w:rPr>
          <w:sz w:val="22"/>
          <w:szCs w:val="22"/>
        </w:rPr>
        <w:t>що відповідають критеріям, визначеним статистичною методологією.</w:t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ind w:right="140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</w:t>
        <w:br/>
        <w:t xml:space="preserve">та частини територій, на яких ведуться (велися) бойові дії. 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8:27:00Z</dcterms:created>
  <dc:creator>Султанова</dc:creator>
  <dc:description/>
  <cp:keywords/>
  <dc:language>en-US</dc:language>
  <cp:lastModifiedBy>Sel_User_01</cp:lastModifiedBy>
  <cp:lastPrinted>2025-05-05T11:47:00Z</cp:lastPrinted>
  <dcterms:modified xsi:type="dcterms:W3CDTF">2025-10-15T05:24:00Z</dcterms:modified>
  <cp:revision>6</cp:revision>
  <dc:subject/>
  <dc:title>Індекси сільськогосподарського виробництва у звітному році</dc:title>
</cp:coreProperties>
</file>