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у обласного значення та районах на 1 жовтня 2019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020"/>
        <w:gridCol w:w="2754"/>
        <w:gridCol w:w="2020"/>
      </w:tblGrid>
      <w:tr>
        <w:trPr>
          <w:trHeight w:val="1277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Обсяг виробництва (валовий збір) у початково оприбуткованій масі, 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 1 га зібраної</w:t>
            </w:r>
          </w:p>
          <w:p>
            <w:pPr>
              <w:pStyle w:val="Normal"/>
              <w:keepLines/>
              <w:ind w:right="-15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лощі, ц</w:t>
            </w:r>
          </w:p>
        </w:tc>
      </w:tr>
      <w:tr>
        <w:trPr>
          <w:trHeight w:val="319" w:hRule="atLeast"/>
        </w:trPr>
        <w:tc>
          <w:tcPr>
            <w:tcW w:w="3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4"/>
                <w:szCs w:val="24"/>
              </w:rPr>
              <w:t>242473,02</w:t>
            </w:r>
          </w:p>
        </w:tc>
        <w:tc>
          <w:tcPr>
            <w:tcW w:w="2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776483,45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513,91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989,4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507,39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4637,9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56,53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878,8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19,28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579,8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,8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98,56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8144,2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04,93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4372,1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,9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51,38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4333,9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8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282,52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9937,6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12,51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9876,9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54,27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8327,2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0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24,79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1534,9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0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49,33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2363,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4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954,52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272,0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7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16,63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7809,5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990,03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417,0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36,95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729,5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906,30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8054,3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9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17,74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9210,4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1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48:00Z</dcterms:created>
  <dc:creator>Sel_User_25</dc:creator>
  <dc:description/>
  <cp:keywords/>
  <dc:language>en-US</dc:language>
  <cp:lastModifiedBy>Zvd_User_06</cp:lastModifiedBy>
  <cp:lastPrinted>2019-09-13T11:35:00Z</cp:lastPrinted>
  <dcterms:modified xsi:type="dcterms:W3CDTF">2019-10-21T10:24:00Z</dcterms:modified>
  <cp:revision>11</cp:revision>
  <dc:subject/>
  <dc:title>Виробництво культур зернових і зернобобових у підприємствах1 </dc:title>
</cp:coreProperties>
</file>