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алова продукці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сільського господарс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льськогосподарських підприємствах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(у постійних цінах 2010р.</w:t>
      </w:r>
      <w:r>
        <w:rPr/>
        <w:t>; тис.грн)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trHeight w:val="454" w:hRule="atLeast"/>
          <w:cantSplit w:val="true"/>
        </w:trPr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420199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84579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333402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3803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4204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319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3652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6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04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1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3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6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97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5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196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8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2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6297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8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92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36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3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96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7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8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3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13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60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2407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3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1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9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355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4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7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4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34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3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10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3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61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5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3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0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21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67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6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4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05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9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5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5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47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2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5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9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59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7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4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4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5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10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0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143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3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9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37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82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5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122</w:t>
            </w:r>
          </w:p>
        </w:tc>
      </w:tr>
      <w:tr>
        <w:trPr>
          <w:trHeight w:val="288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2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788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84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3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4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159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916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trHeight w:val="454" w:hRule="atLeast"/>
          <w:cantSplit w:val="true"/>
        </w:trPr>
        <w:tc>
          <w:tcPr>
            <w:tcW w:w="2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5772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27186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88512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88570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03471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51353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42638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7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69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9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7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7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7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9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71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6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2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5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0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4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59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1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5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24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35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7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2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99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85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5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9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22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5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5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1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41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2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4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64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3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8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4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02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76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1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01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0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95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7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76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9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7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17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6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1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8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98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9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96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2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4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36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3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5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40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4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1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6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3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17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1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9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31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04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9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5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3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26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13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5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7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4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34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5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3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5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7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05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2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4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6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1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6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68</w:t>
            </w:r>
          </w:p>
        </w:tc>
      </w:tr>
      <w:tr>
        <w:trPr>
          <w:trHeight w:val="288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41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8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2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5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3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4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03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left="-113" w:hanging="0"/>
        <w:rPr/>
      </w:pPr>
      <w:r>
        <w:rPr>
          <w:sz w:val="24"/>
          <w:szCs w:val="24"/>
          <w:lang w:val="uk-UA"/>
        </w:rPr>
        <w:t>© Головне управління статистики у Миколаївській  області, 201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auto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b/>
      <w:sz w:val="40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color w:val="000000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sz w:val="32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36:00Z</dcterms:created>
  <dc:creator>user0060</dc:creator>
  <dc:description/>
  <cp:keywords/>
  <dc:language>en-US</dc:language>
  <cp:lastModifiedBy>Sel_User_07</cp:lastModifiedBy>
  <cp:lastPrinted>2017-05-25T14:06:00Z</cp:lastPrinted>
  <dcterms:modified xsi:type="dcterms:W3CDTF">2018-06-07T06:07:00Z</dcterms:modified>
  <cp:revision>7</cp:revision>
  <dc:subject/>
  <dc:title>Валова продукція</dc:title>
</cp:coreProperties>
</file>