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иробництво ячменю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жовтня 2024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5658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068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7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2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32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7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979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5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880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77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14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5T13:35:00Z</dcterms:modified>
  <cp:revision>8</cp:revision>
  <dc:subject/>
  <dc:title>Індекси сільськогосподарського виробництва у звітному році</dc:title>
</cp:coreProperties>
</file>