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right="140" w:hanging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пня 2024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44235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69858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14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38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29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117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92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384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0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19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25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1:58:00Z</dcterms:modified>
  <cp:revision>28</cp:revision>
  <dc:subject/>
  <dc:title>Індекси сільськогосподарського виробництва у звітному році</dc:title>
</cp:coreProperties>
</file>