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льтур зернових і зернобобових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серпня 2025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13319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76283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3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97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038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52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363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11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157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59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725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48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08-20T08:39:00Z</dcterms:modified>
  <cp:revision>24</cp:revision>
  <dc:subject/>
  <dc:title>Індекси сільськогосподарського виробництва у звітному році</dc:title>
</cp:coreProperties>
</file>