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місту обласного значення та районах на 1 вересня 2019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0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 у початково оприбуткованій масі, 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 га зібраної</w:t>
            </w:r>
          </w:p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ц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81149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30991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4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30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55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3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13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59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8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73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3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046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3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48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8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19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16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2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60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15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86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48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22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6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95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15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1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905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2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56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Sel_User_25</cp:lastModifiedBy>
  <cp:lastPrinted>2019-07-16T15:16:00Z</cp:lastPrinted>
  <dcterms:modified xsi:type="dcterms:W3CDTF">2019-09-13T08:17:00Z</dcterms:modified>
  <cp:revision>29</cp:revision>
  <dc:subject/>
  <dc:title>Виробництво сільськогосподарських культур у 2018 році</dc:title>
</cp:coreProperties>
</file>