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обництво культур зернових і зернобобових у підприємствах</w:t>
      </w:r>
      <w:r>
        <w:rPr>
          <w:b/>
          <w:sz w:val="24"/>
          <w:szCs w:val="24"/>
          <w:vertAlign w:val="superscript"/>
          <w:lang w:val="uk-UA"/>
        </w:rPr>
        <w:t>1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 місту обласного значення та районах на 1 жовтня 2019 року</w:t>
      </w:r>
    </w:p>
    <w:p>
      <w:pPr>
        <w:pStyle w:val="Normal"/>
        <w:keepLines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980"/>
        <w:gridCol w:w="2700"/>
        <w:gridCol w:w="1980"/>
      </w:tblGrid>
      <w:tr>
        <w:trPr/>
        <w:tc>
          <w:tcPr>
            <w:tcW w:w="3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-1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-1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ібрана площа, 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-1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бсяг виробництва (валовий збір) у початково оприбуткованій масі, 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рожайність, 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 га зібраної</w:t>
            </w:r>
          </w:p>
          <w:p>
            <w:pPr>
              <w:pStyle w:val="Normal"/>
              <w:keepLines/>
              <w:ind w:right="-1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щі, ц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иколаївська область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5007,44</w:t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786340,21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,2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місто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рбузинський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52,5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9023,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07,9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202,8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ан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77,1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9745,5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егуват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58,1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671,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ат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392,3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140,2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6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селинів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34,2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5493,2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товський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95,6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5714,9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ознесенський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77,8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8447,9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радіївський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манів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71,7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866,4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7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Єланец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27,1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602,1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1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анків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431,2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159,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ривоозерський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59,2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125,9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4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иколаївський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03,2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8176,8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овобузький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27,1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043,9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овоодеський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87,1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113,3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чаківський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81,2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506,4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4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вомайський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01,3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1808,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нігурівський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71,2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192,1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__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 підприємствах, які мають у власності та/або користуванні 200 гектарів сільськогосподарських угідь і більше.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к – дані </w:t>
      </w:r>
      <w:r>
        <w:rPr>
          <w:color w:val="000000"/>
          <w:sz w:val="22"/>
          <w:szCs w:val="22"/>
          <w:lang w:val="uk-UA"/>
        </w:rPr>
        <w:t>не оприлюднюються з метою забезпечення виконання вимог Закону України "Про державну статистику" щодо конфіденційності статистичної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keepLines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9</w:t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Style2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4:49:00Z</dcterms:created>
  <dc:creator>user</dc:creator>
  <dc:description/>
  <cp:keywords/>
  <dc:language>en-US</dc:language>
  <cp:lastModifiedBy>Zvd_User_06</cp:lastModifiedBy>
  <cp:lastPrinted>2019-07-16T15:16:00Z</cp:lastPrinted>
  <dcterms:modified xsi:type="dcterms:W3CDTF">2019-10-21T10:23:00Z</dcterms:modified>
  <cp:revision>31</cp:revision>
  <dc:subject/>
  <dc:title>Виробництво сільськогосподарських культур у 2018 році</dc:title>
</cp:coreProperties>
</file>