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на 1 жовтня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700"/>
        <w:gridCol w:w="18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5101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85472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1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0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166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5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75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05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9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5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536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3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7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139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5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8">
    <w:name w:val=" Знак Знак8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Sel_User_25</cp:lastModifiedBy>
  <cp:lastPrinted>2021-07-14T10:14:00Z</cp:lastPrinted>
  <dcterms:modified xsi:type="dcterms:W3CDTF">2021-10-20T05:59:00Z</dcterms:modified>
  <cp:revision>43</cp:revision>
  <dc:subject/>
  <dc:title>Виробництво сільськогосподарських культур у 2018 році</dc:title>
</cp:coreProperties>
</file>