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льтур зернових і зернобобових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жовтня 2024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61998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31282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79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324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49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883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644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167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908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3:32:00Z</dcterms:modified>
  <cp:revision>6</cp:revision>
  <dc:subject/>
  <dc:title>Індекси сільськогосподарського виробництва у звітному році</dc:title>
</cp:coreProperties>
</file>