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культур зернових і зернобобових у підприємствах</w:t>
        <w:br/>
        <w:t>по містах обласного значення та районах у 2018 році</w:t>
      </w:r>
    </w:p>
    <w:p>
      <w:pPr>
        <w:pStyle w:val="Normal"/>
        <w:keepLines/>
        <w:ind w:right="-15" w:hanging="0"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  <w:lang w:val="uk-UA"/>
        </w:rPr>
      </w:pPr>
      <w:r>
        <w:rPr>
          <w:rFonts w:cs="Times New Roman"/>
          <w:i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1283"/>
        <w:gridCol w:w="1080"/>
        <w:gridCol w:w="1293"/>
        <w:gridCol w:w="1077"/>
        <w:gridCol w:w="1161"/>
        <w:gridCol w:w="1068"/>
      </w:tblGrid>
      <w:tr>
        <w:trPr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 площ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масі після доробк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>
          <w:trHeight w:val="70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 % до 2017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7р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7р.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5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0878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2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9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6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95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05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56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5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92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/>
            </w:pPr>
            <w:r>
              <w:rPr>
                <w:sz w:val="24"/>
                <w:szCs w:val="24"/>
              </w:rPr>
              <w:t>318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33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2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93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9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9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44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08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7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8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4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26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2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Futura Bk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Futura Bk" w:hAnsi="Segoe UI;Futura Bk" w:eastAsia="Times New Roman" w:cs="Segoe UI;Futura Bk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Futura Bk" w:hAnsi="Segoe UI;Futura Bk" w:cs="Segoe UI;Futura Bk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Sel_User_07</cp:lastModifiedBy>
  <cp:lastPrinted>2018-10-16T14:01:00Z</cp:lastPrinted>
  <dcterms:modified xsi:type="dcterms:W3CDTF">2019-03-27T13:22:00Z</dcterms:modified>
  <cp:revision>24</cp:revision>
  <dc:subject/>
  <dc:title>Виробництво сільськогосподарських культур у 2018 році</dc:title>
</cp:coreProperties>
</file>