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1" w:right="907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left="1531" w:right="90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800"/>
        <w:gridCol w:w="1980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2689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3925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729706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8417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2579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58381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18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1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1938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38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5389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33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802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19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8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4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8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7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3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37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3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2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6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16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7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38,4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3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color w:val="FF0000"/>
          <w:sz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35:00Z</dcterms:created>
  <dc:creator>user</dc:creator>
  <dc:description/>
  <cp:keywords/>
  <dc:language>en-US</dc:language>
  <cp:lastModifiedBy>Trg_User_04</cp:lastModifiedBy>
  <cp:lastPrinted>2016-12-01T13:11:00Z</cp:lastPrinted>
  <dcterms:modified xsi:type="dcterms:W3CDTF">2018-04-17T11:19:00Z</dcterms:modified>
  <cp:revision>2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