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  <w:lang w:val="uk-UA"/>
        </w:rPr>
        <w:t>діяльність з роздрібної торгівлі та ресторанного господарства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t>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–вересень 2009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  <w:lang w:val="uk-UA"/>
              </w:rPr>
            </w:pPr>
            <w:r>
              <w:rPr>
                <w:b/>
                <w:sz w:val="24"/>
                <w:highlight w:val="cyan"/>
                <w:lang w:val="uk-UA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426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  <w:lang w:val="uk-UA"/>
              </w:rPr>
              <w:t>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94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794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076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44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75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18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1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5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6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10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5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5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4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6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6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5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8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4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1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4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8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1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7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7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0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25:00Z</dcterms:created>
  <dc:creator>user0017</dc:creator>
  <dc:description/>
  <cp:keywords/>
  <dc:language>en-US</dc:language>
  <cp:lastModifiedBy>L.Platonova</cp:lastModifiedBy>
  <cp:lastPrinted>2009-09-01T10:58:00Z</cp:lastPrinted>
  <dcterms:modified xsi:type="dcterms:W3CDTF">2009-12-15T14:35:00Z</dcterms:modified>
  <cp:revision>3</cp:revision>
  <dc:subject/>
  <dc:title> </dc:title>
</cp:coreProperties>
</file>