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/>
      </w:pPr>
      <w:r>
        <w:rPr>
          <w:b/>
        </w:rPr>
        <w:t>по містах та районах за січень–грудень</w:t>
      </w:r>
      <w:r>
        <w:rPr>
          <w:b/>
          <w:lang w:val="uk-UA"/>
        </w:rPr>
        <w:t xml:space="preserve"> </w:t>
      </w:r>
      <w:r>
        <w:rPr>
          <w:b/>
        </w:rPr>
        <w:t>2006 р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/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/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-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  <w:r>
              <w:rPr>
                <w:b/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554655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44633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8320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8206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733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874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295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22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2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64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25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0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62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92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98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0458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53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27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63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13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1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297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63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65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84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6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398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8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59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77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8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285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8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7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628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9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227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2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9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51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33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74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24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16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751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2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33,8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492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27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25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329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86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65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252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113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2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92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741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07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793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1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74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81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7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4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 w:eastAsia="ru-RU"/>
              </w:rPr>
            </w:pPr>
            <w:r>
              <w:rPr>
                <w:color w:val="000000"/>
                <w:sz w:val="24"/>
                <w:lang w:val="uk-UA" w:eastAsia="ru-RU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567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84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1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  <w:vertAlign w:val="superscript"/>
              </w:rPr>
              <w:t xml:space="preserve">3 </w:t>
            </w:r>
            <w:r>
              <w:rPr>
                <w:sz w:val="22"/>
              </w:rPr>
              <w:t>З урахуванням нерозподіленого обсягу роздрібного продажу по районах, містах</w:t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2:39:00Z</dcterms:created>
  <dc:creator>user0017</dc:creator>
  <dc:description/>
  <dc:language>en-US</dc:language>
  <cp:lastModifiedBy>ws0017</cp:lastModifiedBy>
  <cp:lastPrinted>2007-05-11T17:27:00Z</cp:lastPrinted>
  <dcterms:modified xsi:type="dcterms:W3CDTF">2007-09-11T13:04:00Z</dcterms:modified>
  <cp:revision>4</cp:revision>
  <dc:subject/>
  <dc:title> </dc:title>
</cp:coreProperties>
</file>