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які здійснювали діяльність із роздрібної торгівл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>забезпечення стравами та напоя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 з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035"/>
        <w:gridCol w:w="945"/>
        <w:gridCol w:w="1080"/>
        <w:gridCol w:w="1350"/>
        <w:gridCol w:w="153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 % до підсумку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одн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firstLine="11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-оборот торгової мережі, тис.грн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9314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8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01068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076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828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702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1259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2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81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9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51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1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356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07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28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9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7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01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9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7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9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71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7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8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6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9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6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3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9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3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0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0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08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5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4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4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78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7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253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667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7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9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3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24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2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61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</w:tr>
      <w:tr>
        <w:trPr>
          <w:trHeight w:val="571" w:hRule="atLeast"/>
          <w:cantSplit w:val="true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 xml:space="preserve">© Головне управління статистики у Миколаївській області, 2015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3:00Z</dcterms:created>
  <dc:creator>G.Popova</dc:creator>
  <dc:description/>
  <cp:keywords/>
  <dc:language>en-US</dc:language>
  <cp:lastModifiedBy>N.Kramarenko</cp:lastModifiedBy>
  <cp:lastPrinted>2015-05-05T14:40:00Z</cp:lastPrinted>
  <dcterms:modified xsi:type="dcterms:W3CDTF">2015-05-12T13:52:00Z</dcterms:modified>
  <cp:revision>5</cp:revision>
  <dc:subject/>
  <dc:title>Обсяг роздрібного товарообороту підприємств,</dc:title>
</cp:coreProperties>
</file>