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обласного значення та районах у січні–вересні 2018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00"/>
        <w:gridCol w:w="1260"/>
        <w:gridCol w:w="355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порівнянних цінах)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ічні–вересні 2018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січня–вересня 2017р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71848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854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66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7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06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89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9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16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6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0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6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3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93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55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5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769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73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5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64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79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8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56:00Z</dcterms:created>
  <dc:creator>G.Popova</dc:creator>
  <dc:description/>
  <cp:keywords/>
  <dc:language>en-US</dc:language>
  <cp:lastModifiedBy>Trg_User_05</cp:lastModifiedBy>
  <cp:lastPrinted>2017-09-04T10:41:00Z</cp:lastPrinted>
  <dcterms:modified xsi:type="dcterms:W3CDTF">2018-12-19T08:01:00Z</dcterms:modified>
  <cp:revision>4</cp:revision>
  <dc:subject/>
  <dc:title>Обсяг роздрібного товарообороту підприємств,</dc:title>
</cp:coreProperties>
</file>