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обласного значення та районах у січні–вересні 2019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53"/>
        <w:gridCol w:w="1260"/>
        <w:gridCol w:w="3558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січні–вересні 2019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ома ваг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підсумку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порівнянних цінах)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ічні–вересні 20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січня–вересня 2018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  <w:lang w:val="uk-UA"/>
              </w:rPr>
            </w:pPr>
            <w:r>
              <w:rPr>
                <w:b w:val="false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4666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72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6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77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2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4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5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9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5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uk-UA"/>
        </w:rPr>
        <w:t>9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19:00Z</dcterms:created>
  <dc:creator>G.Popova</dc:creator>
  <dc:description/>
  <cp:keywords/>
  <dc:language>en-US</dc:language>
  <cp:lastModifiedBy>Zvd_User_06</cp:lastModifiedBy>
  <cp:lastPrinted>2017-09-04T10:41:00Z</cp:lastPrinted>
  <dcterms:modified xsi:type="dcterms:W3CDTF">2019-12-17T08:17:00Z</dcterms:modified>
  <cp:revision>3</cp:revision>
  <dc:subject/>
  <dc:title>Обсяг роздрібного товарообороту підприємств,</dc:title>
</cp:coreProperties>
</file>