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2017 році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uk-UA"/>
              </w:rPr>
              <w:t>у 2017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804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7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5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30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4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35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8-04-05T10:48:00Z</dcterms:modified>
  <cp:revision>4</cp:revision>
  <dc:subject/>
  <dc:title>Обсяг роздрібного товарообороту підприємств,</dc:title>
</cp:coreProperties>
</file>