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2018 році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53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2018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підсумку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uk-UA"/>
              </w:rPr>
              <w:t>у 20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uk-UA"/>
              </w:rPr>
              <w:t>2017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473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8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8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1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9-03-25T07:31:00Z</dcterms:modified>
  <cp:revision>2</cp:revision>
  <dc:subject/>
  <dc:title>Обсяг роздрібного товарообороту підприємств,</dc:title>
</cp:coreProperties>
</file>