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рібний товарооборот підприємств роздрібної торгівлі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обласного значення та районах у 2019 році</w:t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763"/>
        <w:gridCol w:w="1763"/>
        <w:gridCol w:w="3045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дрібний товарооборот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2019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</w:rPr>
              <w:t>ис.грн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тома ваг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підсумку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ind w:right="-7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uk-UA"/>
              </w:rPr>
              <w:t xml:space="preserve"> порівнянних цінах) </w:t>
            </w:r>
          </w:p>
          <w:p>
            <w:pPr>
              <w:pStyle w:val="Normal"/>
              <w:ind w:right="-7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2019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73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  <w:lang w:val="uk-UA"/>
              </w:rPr>
              <w:t>2018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Heading2"/>
              <w:snapToGrid w:val="false"/>
              <w:spacing w:lineRule="exact" w:line="180"/>
              <w:rPr>
                <w:b w:val="false"/>
                <w:b w:val="false"/>
                <w:sz w:val="24"/>
                <w:szCs w:val="24"/>
                <w:highlight w:val="cyan"/>
                <w:lang w:val="uk-UA"/>
              </w:rPr>
            </w:pPr>
            <w:r>
              <w:rPr>
                <w:b w:val="false"/>
                <w:sz w:val="24"/>
                <w:szCs w:val="24"/>
                <w:highlight w:val="cyan"/>
                <w:lang w:val="uk-UA"/>
              </w:rPr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93194,1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3989,9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850,1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02,2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576,9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643,0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6,1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44,4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84,6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3,0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28,9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59,4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50,9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11,2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3,6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58,0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50,2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73,6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5,3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50,5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27,6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27,9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,4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08,9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25,5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</w:t>
      </w:r>
    </w:p>
    <w:p>
      <w:pPr>
        <w:pStyle w:val="Normal"/>
        <w:ind w:right="-108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Без урахування роздрібного товарообороту фізичних осіб-підприємців.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</w:t>
      </w:r>
      <w:r>
        <w:rPr>
          <w:lang w:val="uk-UA"/>
        </w:rPr>
        <w:t>20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5:37:00Z</dcterms:created>
  <dc:creator>G.Popova</dc:creator>
  <dc:description/>
  <cp:keywords/>
  <dc:language>en-US</dc:language>
  <cp:lastModifiedBy>Zvd_User_05</cp:lastModifiedBy>
  <cp:lastPrinted>2017-09-04T10:41:00Z</cp:lastPrinted>
  <dcterms:modified xsi:type="dcterms:W3CDTF">2020-04-02T06:09:00Z</dcterms:modified>
  <cp:revision>3</cp:revision>
  <dc:subject/>
  <dc:title>Обсяг роздрібного товарообороту підприємств,</dc:title>
</cp:coreProperties>
</file>