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ажирооборот автомобільного транспорту (автобусів)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ind w:right="-1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ис.пас.км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44"/>
        <w:gridCol w:w="1245"/>
        <w:gridCol w:w="1244"/>
        <w:gridCol w:w="1245"/>
        <w:gridCol w:w="1245"/>
        <w:gridCol w:w="1244"/>
        <w:gridCol w:w="1245"/>
        <w:gridCol w:w="1244"/>
        <w:gridCol w:w="1245"/>
        <w:gridCol w:w="1245"/>
      </w:tblGrid>
      <w:tr>
        <w:trPr>
          <w:trHeight w:val="31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7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9</w:t>
            </w:r>
          </w:p>
        </w:tc>
      </w:tr>
      <w:tr>
        <w:trPr>
          <w:trHeight w:val="205" w:hRule="atLeast"/>
        </w:trPr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5394,5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3739,9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1335,9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0003,8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6222,6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32883,4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8605,2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3262,4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6070,6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5805,9</w:t>
            </w:r>
          </w:p>
        </w:tc>
      </w:tr>
      <w:tr>
        <w:trPr>
          <w:trHeight w:val="208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іст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0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8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20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77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97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82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20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33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96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185,7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17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8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78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4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3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87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9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3,9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1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7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30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29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2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83,5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4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4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1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7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9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4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57,8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Южноукраї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5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8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3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7,8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рбузи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3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шта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7,7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а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3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8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3,8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негуват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,1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рат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селин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7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1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,1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т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4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9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1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8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3,4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раді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ман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7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5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6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6,7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лане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занк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1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3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9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4,5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ивоозе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7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2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3,5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буз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3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9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0,8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оде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2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2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8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3,7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нігур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5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5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9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8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7,1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737"/>
        <w:gridCol w:w="1382"/>
        <w:gridCol w:w="77"/>
        <w:gridCol w:w="1305"/>
        <w:gridCol w:w="891"/>
        <w:gridCol w:w="492"/>
        <w:gridCol w:w="1382"/>
        <w:gridCol w:w="323"/>
        <w:gridCol w:w="1059"/>
        <w:gridCol w:w="1137"/>
        <w:gridCol w:w="246"/>
        <w:gridCol w:w="1382"/>
        <w:gridCol w:w="568"/>
        <w:gridCol w:w="814"/>
        <w:gridCol w:w="1383"/>
      </w:tblGrid>
      <w:tr>
        <w:trPr>
          <w:trHeight w:val="315" w:hRule="atLeast"/>
        </w:trPr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uk-UA"/>
              </w:rPr>
              <w:t>201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8</w:t>
            </w:r>
          </w:p>
        </w:tc>
      </w:tr>
      <w:tr>
        <w:trPr>
          <w:trHeight w:val="205" w:hRule="atLeast"/>
        </w:trPr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46599,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92461,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88190,9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60337,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6189,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1041,2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0477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97242,3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6167,8</w:t>
            </w:r>
          </w:p>
        </w:tc>
      </w:tr>
      <w:tr>
        <w:trPr>
          <w:trHeight w:val="208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іст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9361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0559,9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6564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9309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136,5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573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476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7720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5922,8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70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60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25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97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35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43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00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29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21,4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53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34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25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91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25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13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87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02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62,9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55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16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36,5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8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8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75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94,6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Южноукраїн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1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4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8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9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4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3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7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0,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6,8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рбуз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4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4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9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2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7,9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1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3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4,7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шт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54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7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2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31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9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1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7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2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,9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9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2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1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0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3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0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7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1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2,8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негуват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3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4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1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6,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,0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рат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сел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9,7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то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8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6,0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91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45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70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0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82,9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16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3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7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35,0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рад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м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67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99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29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38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24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6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7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7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88,2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ла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зан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9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1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6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2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1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3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6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0,6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ивоозер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9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8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3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1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9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1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9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,2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буз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8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7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6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92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7,9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3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4,6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оде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43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4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18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1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57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19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1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3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5,7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4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4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9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8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9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,1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02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12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33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27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0,5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7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4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7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0,6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нігу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92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6,9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2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8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1,7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7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7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,3</w:t>
            </w:r>
          </w:p>
        </w:tc>
      </w:tr>
      <w:tr>
        <w:trPr>
          <w:trHeight w:val="164" w:hRule="atLeast"/>
        </w:trPr>
        <w:tc>
          <w:tcPr>
            <w:tcW w:w="1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 w:before="0" w:after="0"/>
        <w:ind w:right="6" w:hanging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 місцем реєстрації юридичних осіб, відокремлених підрозділів юридичних осіб та</w:t>
      </w:r>
      <w:r>
        <w:rPr>
          <w:rFonts w:eastAsia="Times New Roman" w:cs="Times New Roman" w:ascii="Times New Roman" w:hAnsi="Times New Roman"/>
          <w:lang w:eastAsia="uk-UA"/>
        </w:rPr>
        <w:t xml:space="preserve"> фізичних осіб-підприємців, які виконують пасажирські перевезення автомобільним транспортом.</w:t>
      </w:r>
    </w:p>
    <w:p>
      <w:pPr>
        <w:pStyle w:val="Normal"/>
        <w:spacing w:lineRule="auto" w:line="228" w:before="0" w:after="0"/>
        <w:ind w:right="6" w:hanging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cs="Times New Roman" w:ascii="Times New Roman" w:hAnsi="Times New Roman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sz w:val="20"/>
          <w:szCs w:val="20"/>
          <w:lang w:val="ru-RU"/>
        </w:rPr>
        <w:t>9</w:t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45:00Z</dcterms:created>
  <dc:creator>Kap_User_05</dc:creator>
  <dc:description/>
  <cp:keywords/>
  <dc:language>en-US</dc:language>
  <cp:lastModifiedBy>Anl_User_02</cp:lastModifiedBy>
  <cp:lastPrinted>2018-09-05T09:50:00Z</cp:lastPrinted>
  <dcterms:modified xsi:type="dcterms:W3CDTF">2019-05-14T10:13:00Z</dcterms:modified>
  <cp:revision>11</cp:revision>
  <dc:subject/>
  <dc:title/>
</cp:coreProperties>
</file>