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бсяг перевезених вантажів автомобільним транспортом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ru-RU"/>
        </w:rPr>
        <w:t xml:space="preserve"> 1</w:t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ind w:right="-11" w:hanging="0"/>
        <w:jc w:val="right"/>
        <w:rPr/>
      </w:pPr>
      <w:r>
        <w:rPr/>
        <w:t>(тис.т)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44"/>
        <w:gridCol w:w="1245"/>
        <w:gridCol w:w="1244"/>
        <w:gridCol w:w="1245"/>
        <w:gridCol w:w="1245"/>
        <w:gridCol w:w="1244"/>
        <w:gridCol w:w="1245"/>
        <w:gridCol w:w="1244"/>
        <w:gridCol w:w="1245"/>
        <w:gridCol w:w="1245"/>
      </w:tblGrid>
      <w:tr>
        <w:trPr>
          <w:trHeight w:val="31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4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5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6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7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8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9</w:t>
            </w:r>
          </w:p>
        </w:tc>
      </w:tr>
      <w:tr>
        <w:trPr>
          <w:trHeight w:val="205" w:hRule="atLeast"/>
        </w:trPr>
        <w:tc>
          <w:tcPr>
            <w:tcW w:w="21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иколаївська область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564,1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302,0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464,9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9104,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729,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780,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719,6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255,4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250,9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23,2</w:t>
            </w:r>
          </w:p>
        </w:tc>
      </w:tr>
      <w:tr>
        <w:trPr>
          <w:trHeight w:val="208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іст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иколаїв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4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6,1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0,3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7,1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79,7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55,1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21,7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9,1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29,8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знесенсь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1,5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4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8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,2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,7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,0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,9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5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чаків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8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1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4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3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вомайсь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4,2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,9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3,0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4,4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7,6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2,1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7,4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1,7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Южноукраїнсь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4,4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1,1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8,7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,4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,3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9,8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7,4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,2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райони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рбузи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7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,7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,6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1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,9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5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шта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,6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7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1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6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,5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,8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5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,6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ереза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6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1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,1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,1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3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0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,5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,9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ерезнегуват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,0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4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,2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,0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,1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2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2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3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рат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,7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,3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,1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,4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,0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7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,2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2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еселин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9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,7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8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,7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4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,0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,2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1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то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8,0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,3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2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,0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4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,4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9,3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,8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знесе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4,4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4,2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6,0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6,1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8,5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7,8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8,1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,0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радії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,7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5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9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9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ман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,9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,3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,2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,2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9,5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,7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3,5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1,0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Єланец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,1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,2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9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6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,6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,9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5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занк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9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1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,9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,6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,5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3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,0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1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ивоозер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,9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2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9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,6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9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,3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,7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,3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иколаї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3,8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8,3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0,5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2,4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9,7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1,9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1,3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8,5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овобуз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,5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,0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,0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,9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,2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0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,9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,1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овооде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,4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7,9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7,1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,2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,3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,1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2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,3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чак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,9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7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,1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3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2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4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,3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,3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вомай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4,9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,1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7,5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,7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9,7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8,1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6,3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9,2</w:t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нігур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,8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,1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,2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,7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1</w:t>
            </w:r>
          </w:p>
        </w:tc>
        <w:tc>
          <w:tcPr>
            <w:tcW w:w="12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7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,8</w:t>
            </w:r>
          </w:p>
        </w:tc>
        <w:tc>
          <w:tcPr>
            <w:tcW w:w="1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1</w:t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  <w:t>Продовження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714"/>
        <w:gridCol w:w="1382"/>
        <w:gridCol w:w="96"/>
        <w:gridCol w:w="1286"/>
        <w:gridCol w:w="907"/>
        <w:gridCol w:w="476"/>
        <w:gridCol w:w="1382"/>
        <w:gridCol w:w="334"/>
        <w:gridCol w:w="1048"/>
        <w:gridCol w:w="1145"/>
        <w:gridCol w:w="238"/>
        <w:gridCol w:w="1382"/>
        <w:gridCol w:w="572"/>
        <w:gridCol w:w="810"/>
        <w:gridCol w:w="1383"/>
      </w:tblGrid>
      <w:tr>
        <w:trPr>
          <w:trHeight w:val="315" w:hRule="atLeast"/>
        </w:trPr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3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uk-UA"/>
              </w:rPr>
              <w:t>2016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uk-UA"/>
              </w:rPr>
              <w:t>2018</w:t>
            </w:r>
          </w:p>
        </w:tc>
      </w:tr>
      <w:tr>
        <w:trPr>
          <w:trHeight w:val="205" w:hRule="atLeast"/>
        </w:trPr>
        <w:tc>
          <w:tcPr>
            <w:tcW w:w="21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иколаївська область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866,8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835,8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540,5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469,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404,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485,8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71,5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498,7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44,6</w:t>
            </w:r>
          </w:p>
        </w:tc>
      </w:tr>
      <w:tr>
        <w:trPr>
          <w:trHeight w:val="208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іста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иколаїв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2,3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4,9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6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5,5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1,6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3,9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8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7,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9,2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знесенськ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,1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3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,1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,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8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чаків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вомайськ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3,1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9,0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9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,5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,4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,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,4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Южноукраїнськ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,7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6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6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райони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рбузинський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5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,1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1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9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аштанський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,1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,7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6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5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1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3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ерезанський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,7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8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5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4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1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4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ерезнегуватський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,1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5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7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3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ратський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4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3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4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3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еселинівський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,5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,3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6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9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7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товський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7,5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4,9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3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,8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знесенський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,5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2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,0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,1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1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9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радіївський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1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1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манівський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4,5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,6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1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,8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6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6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Єланецький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,4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9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8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занківський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8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,9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7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,9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ивоозерський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8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7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9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6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6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иколаївський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0,2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7,7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3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9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6,3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8,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3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2,3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овобузький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3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2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,3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овоодеський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0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,3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6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6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7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чаківський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,1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,1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2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6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вомайський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0,4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8,2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2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,5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нігурівський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8,0</w:t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,1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5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5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6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7</w:t>
            </w:r>
          </w:p>
        </w:tc>
      </w:tr>
      <w:tr>
        <w:trPr>
          <w:trHeight w:val="164" w:hRule="atLeast"/>
        </w:trPr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З урахуванням перевезень, виконаних для власних потреб. З 2002р. – з урахуванням комерційних вантажних перевезень, виконаних фізичними особами-підприємц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З урахуванням нерозподіленої по районах частини комерційних вантажних перевезень, виконаних фізичними особами-підприємц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</w:t>
      </w:r>
      <w:r>
        <w:rPr>
          <w:rFonts w:cs="Times New Roman" w:ascii="Times New Roman" w:hAnsi="Times New Roman"/>
          <w:lang w:val="ru-RU"/>
        </w:rPr>
        <w:t>9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32:00Z</dcterms:created>
  <dc:creator>Kap_User_05</dc:creator>
  <dc:description/>
  <cp:keywords/>
  <dc:language>en-US</dc:language>
  <cp:lastModifiedBy>Anl_User_02</cp:lastModifiedBy>
  <cp:lastPrinted>2017-05-11T09:12:00Z</cp:lastPrinted>
  <dcterms:modified xsi:type="dcterms:W3CDTF">2019-05-14T10:15:00Z</dcterms:modified>
  <cp:revision>9</cp:revision>
  <dc:subject/>
  <dc:title/>
</cp:coreProperties>
</file>