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антажооборот автомобільного транспорту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right="-11" w:hanging="0"/>
        <w:jc w:val="right"/>
        <w:rPr/>
      </w:pPr>
      <w:r>
        <w:rPr/>
        <w:t>(тис.ткм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4"/>
        <w:gridCol w:w="1245"/>
        <w:gridCol w:w="1244"/>
        <w:gridCol w:w="1245"/>
        <w:gridCol w:w="1245"/>
        <w:gridCol w:w="1244"/>
        <w:gridCol w:w="1245"/>
        <w:gridCol w:w="1244"/>
        <w:gridCol w:w="1245"/>
        <w:gridCol w:w="1245"/>
      </w:tblGrid>
      <w:tr>
        <w:trPr>
          <w:trHeight w:val="31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9</w:t>
            </w:r>
          </w:p>
        </w:tc>
      </w:tr>
      <w:tr>
        <w:trPr>
          <w:trHeight w:val="205" w:hRule="atLeast"/>
        </w:trPr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72815,1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86129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38101,8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>57197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59008,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48304,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40835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78926,7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459013,1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460269,7</w:t>
            </w:r>
          </w:p>
        </w:tc>
      </w:tr>
      <w:tr>
        <w:trPr>
          <w:trHeight w:val="208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т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722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066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076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571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421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7522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3264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11199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0941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32135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99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249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66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780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42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71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24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82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301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07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5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8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00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71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53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847,2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13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77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19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49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38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16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73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51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074,9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Южноукраї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19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90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351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08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88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82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60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02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735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529,0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рбузи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189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52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96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8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50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27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8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051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4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968,0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шта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8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27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1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37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18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87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943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70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07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687,8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а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3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8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0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0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18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3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3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8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33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941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негуват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8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0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4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7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0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5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6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6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9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333,4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рат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5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67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97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4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3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8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85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23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16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612,1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сели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4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8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3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4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6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98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78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2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00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904,8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т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60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50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51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07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60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01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20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04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07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8667,6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6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65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63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00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79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15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01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57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874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912,1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ді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4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2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8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4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6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8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6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8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4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71,7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ма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3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3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16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44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8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9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81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37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1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154,8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лане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4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2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4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7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3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3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3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96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89,0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занк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6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6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8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8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2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7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7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3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1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333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иво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0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0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4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5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7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8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74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17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274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50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61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87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5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90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58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66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23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46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978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бу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8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6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61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91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7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19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11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71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310,4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оде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5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2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81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43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96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52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44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61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269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488,7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05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869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8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0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0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4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712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9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653,1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3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5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95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73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66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93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85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43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04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377,2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нігур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4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6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98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17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8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6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8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223,7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40"/>
        <w:gridCol w:w="1382"/>
        <w:gridCol w:w="74"/>
        <w:gridCol w:w="1308"/>
        <w:gridCol w:w="889"/>
        <w:gridCol w:w="494"/>
        <w:gridCol w:w="1382"/>
        <w:gridCol w:w="321"/>
        <w:gridCol w:w="1061"/>
        <w:gridCol w:w="1136"/>
        <w:gridCol w:w="247"/>
        <w:gridCol w:w="1382"/>
        <w:gridCol w:w="568"/>
        <w:gridCol w:w="814"/>
        <w:gridCol w:w="1383"/>
      </w:tblGrid>
      <w:tr>
        <w:trPr>
          <w:trHeight w:val="315" w:hRule="atLeast"/>
        </w:trPr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8</w:t>
            </w:r>
          </w:p>
        </w:tc>
      </w:tr>
      <w:tr>
        <w:trPr>
          <w:trHeight w:val="205" w:hRule="atLeast"/>
        </w:trPr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3444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6045,9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9546,1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6727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24562,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8704,2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6725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6509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6814,3</w:t>
            </w:r>
          </w:p>
        </w:tc>
      </w:tr>
      <w:tr>
        <w:trPr>
          <w:trHeight w:val="208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т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51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694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266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115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987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446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4309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7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677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8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0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35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0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6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7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273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0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1,5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7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25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6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,3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91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17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3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12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92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6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040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9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5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Южноукраїн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39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56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24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7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75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0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605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7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9,2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рбуз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7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4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7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6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3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4,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45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5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6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шт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5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90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23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0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7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6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771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2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2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1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4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0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8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7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06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5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1,1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негуват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9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6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7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4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6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32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4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0,5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рат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3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4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9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6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1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736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3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9,9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сел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4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6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7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7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6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44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6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9,2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то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88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2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54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40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64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01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396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68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29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5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9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9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6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1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12,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731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0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3,2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д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3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4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9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90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,4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м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1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8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0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8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7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903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98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14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ла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7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3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8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7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1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1,1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зан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2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7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6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2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7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0,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0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0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1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ивоозер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0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7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6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7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4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2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2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39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3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7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6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7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7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57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7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0,4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буз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5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6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2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5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5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4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8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2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0,0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оде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4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4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1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0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0,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4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4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5,4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8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6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80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4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8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6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15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44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3,9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0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9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1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9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5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5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7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4,4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нігу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4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7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4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3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8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0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9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,8</w:t>
            </w:r>
          </w:p>
        </w:tc>
      </w:tr>
      <w:tr>
        <w:trPr>
          <w:trHeight w:val="84" w:hRule="atLeast"/>
        </w:trPr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З урахуванням перевезень, виконаних для власних потреб. З 2002р. – з урахуванням комерційних вантажних перевезень, виконаних фізичними особами-підприємц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З урахуванням нерозподіленої по районах частини комерційних вантажних перевезень, виконаних фізичними особами-підприємцями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ru-RU"/>
        </w:rPr>
        <w:t>9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08:00Z</dcterms:created>
  <dc:creator>Kap_User_05</dc:creator>
  <dc:description/>
  <cp:keywords/>
  <dc:language>en-US</dc:language>
  <cp:lastModifiedBy>Anl_User_02</cp:lastModifiedBy>
  <cp:lastPrinted>2017-05-11T09:04:00Z</cp:lastPrinted>
  <dcterms:modified xsi:type="dcterms:W3CDTF">2019-05-14T10:17:00Z</dcterms:modified>
  <cp:revision>8</cp:revision>
  <dc:subject/>
  <dc:title/>
</cp:coreProperties>
</file>