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t>Середньооблікова кількість найманих працівників у 2008 роц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149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5"/>
        <w:gridCol w:w="948"/>
        <w:gridCol w:w="948"/>
        <w:gridCol w:w="948"/>
        <w:gridCol w:w="948"/>
        <w:gridCol w:w="948"/>
        <w:gridCol w:w="948"/>
        <w:gridCol w:w="948"/>
        <w:gridCol w:w="948"/>
        <w:gridCol w:w="948"/>
        <w:gridCol w:w="1008"/>
        <w:gridCol w:w="1080"/>
        <w:gridCol w:w="900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5349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6087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8366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8415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8943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382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290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480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112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89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281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643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та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53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16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71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93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76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00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70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9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40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1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1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7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8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6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8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3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5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5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1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1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3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6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5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3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7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6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3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0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2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0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7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шта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1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9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2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а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1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негуват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6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ат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81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5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селин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5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1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6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радії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4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ман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0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лан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нев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4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2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4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7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6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0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нк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озер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8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3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6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буз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6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9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2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оде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3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6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6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7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7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нігур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5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2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4</w:t>
            </w:r>
          </w:p>
        </w:tc>
      </w:tr>
      <w:tr>
        <w:trPr/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Примітка: Дані наведено без урахування найманих працівників статистично малих підприємств та зайнятих у громадян-підприємців.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color w:val="000000"/>
      <w:sz w:val="2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5:00Z</dcterms:created>
  <dc:creator>user0130</dc:creator>
  <dc:description/>
  <cp:keywords/>
  <dc:language>en-US</dc:language>
  <cp:lastModifiedBy>T.Krishtop</cp:lastModifiedBy>
  <dcterms:modified xsi:type="dcterms:W3CDTF">2009-01-24T12:26:00Z</dcterms:modified>
  <cp:revision>9</cp:revision>
  <dc:subject/>
  <dc:title>Середня номінальна заробітна плата працівників по районах у 2008 році</dc:title>
</cp:coreProperties>
</file>