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331" w:hanging="0"/>
        <w:rPr>
          <w:sz w:val="28"/>
        </w:rPr>
      </w:pPr>
      <w:r>
        <w:rPr>
          <w:sz w:val="28"/>
        </w:rPr>
        <w:t>Середня заробітна плата працівників у 2008 році</w:t>
      </w:r>
    </w:p>
    <w:p>
      <w:pPr>
        <w:pStyle w:val="Normal"/>
        <w:ind w:right="-190" w:hanging="0"/>
        <w:jc w:val="right"/>
        <w:rPr>
          <w:color w:val="000000"/>
          <w:sz w:val="22"/>
          <w:lang w:val="uk-UA"/>
        </w:rPr>
      </w:pPr>
      <w:r>
        <w:rPr>
          <w:color w:val="000000"/>
          <w:sz w:val="22"/>
          <w:lang w:val="uk-UA"/>
        </w:rPr>
        <w:t>(в розрахунку на одного штатного працівника, грн.)</w:t>
      </w:r>
    </w:p>
    <w:tbl>
      <w:tblPr>
        <w:tblW w:w="1480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5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4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ві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в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в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п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рес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стопа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удень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69,84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29,31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97,13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1,86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66,51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61,1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711,89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29,71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77,07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2,65</w:t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</w:rPr>
              <w:t>1700,59</w:t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62,17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т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58,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1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8,8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7,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8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4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3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6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1816,5</w:t>
            </w:r>
            <w:r>
              <w:rPr>
                <w:lang w:val="uk-UA"/>
              </w:rPr>
              <w:t>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1,9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3,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9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2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8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9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6,7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8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,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5,1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3,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4,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3,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0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2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2,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3,7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7,5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,2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9,4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,6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2,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1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6,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2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1,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0,2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1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72,9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2,7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9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1,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7,3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4,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6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5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4,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7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8,7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6,9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color w:val="000000"/>
                <w:lang w:val="uk-UA"/>
              </w:rPr>
              <w:t>район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,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,9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5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3,6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2,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1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6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1,9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8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3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,1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шта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5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0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3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9,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6,7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8,2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0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4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а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,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5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5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9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,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3,7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8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7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2,8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6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езнегуват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5,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7,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,2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5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2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7,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0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9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3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9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5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,4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рат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,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,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1,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1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5,7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7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,8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2,4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2,0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селин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6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0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3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3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,5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2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9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0,5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,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6,4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4,2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0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0,4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5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6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5,2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5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,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6,2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3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радії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9,5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8,8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6,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0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2,6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9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4,2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8,5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оман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3,1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2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0,3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8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7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,7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1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2,2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8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,3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0,7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4,9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Єланец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0,8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,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0,3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6,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,0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7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6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5,7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ев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8,4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45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22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1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9,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0,5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8,6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9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2,9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занк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1,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4,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0,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9,0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7,6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8,1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8,2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,4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8,5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воозер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4,5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9,4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3,1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0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,2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,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9,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3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0,2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5,1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6,5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0,6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4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7,1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8,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0,8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3,9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3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4,4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9,0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0,7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5,03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буз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2,2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3,5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9,0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,4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4,1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0,5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5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,6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,6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2,1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9,05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вооде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6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4,5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1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4,7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6,3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6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0,4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,1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8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6,50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5,6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8,9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,9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,3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7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1,7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7,0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2,4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9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54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29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0,3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0,8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,4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0,5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7,8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3,6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5,0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8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7,5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9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8,52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нігурівський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2,0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6,4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6,9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,8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7,5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2,6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,4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9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6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5,1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1,8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3,61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  <w:t>Примітка: Дані наведено без урахування найманих працівників статистично малих підприємств та зайнятих у громадян-підприємців.</w:t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color w:val="000000"/>
      <w:sz w:val="22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9:02:00Z</dcterms:created>
  <dc:creator>user0130</dc:creator>
  <dc:description/>
  <cp:keywords/>
  <dc:language>en-US</dc:language>
  <cp:lastModifiedBy>T.Krishtop</cp:lastModifiedBy>
  <cp:lastPrinted>2008-10-22T16:10:00Z</cp:lastPrinted>
  <dcterms:modified xsi:type="dcterms:W3CDTF">2009-01-23T11:18:00Z</dcterms:modified>
  <cp:revision>6</cp:revision>
  <dc:subject/>
  <dc:title>Середня номінальна заробітна плата працівників по районах у 2008 році</dc:title>
</cp:coreProperties>
</file>