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331" w:hanging="0"/>
        <w:rPr/>
      </w:pPr>
      <w:r>
        <w:rPr>
          <w:sz w:val="28"/>
        </w:rPr>
        <w:t>Середня заробітна плата працівників у 2009 році</w:t>
      </w:r>
    </w:p>
    <w:p>
      <w:pPr>
        <w:pStyle w:val="Normal"/>
        <w:ind w:right="-474" w:hanging="0"/>
        <w:jc w:val="right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(в розрахунку на одного штатного працівника, грн.)</w:t>
      </w:r>
    </w:p>
    <w:tbl>
      <w:tblPr>
        <w:tblW w:w="1480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5"/>
        <w:gridCol w:w="963"/>
        <w:gridCol w:w="963"/>
        <w:gridCol w:w="963"/>
        <w:gridCol w:w="963"/>
        <w:gridCol w:w="963"/>
        <w:gridCol w:w="963"/>
        <w:gridCol w:w="963"/>
        <w:gridCol w:w="963"/>
        <w:gridCol w:w="963"/>
        <w:gridCol w:w="963"/>
        <w:gridCol w:w="963"/>
        <w:gridCol w:w="964"/>
      </w:tblGrid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резень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ітень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авень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рвень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пень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пень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ресень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овтень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стопа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удень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ть</w:t>
            </w:r>
          </w:p>
        </w:tc>
        <w:tc>
          <w:tcPr>
            <w:tcW w:w="9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59,42</w:t>
            </w:r>
          </w:p>
        </w:tc>
        <w:tc>
          <w:tcPr>
            <w:tcW w:w="9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14,17</w:t>
            </w:r>
          </w:p>
        </w:tc>
        <w:tc>
          <w:tcPr>
            <w:tcW w:w="9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65,23</w:t>
            </w:r>
          </w:p>
        </w:tc>
        <w:tc>
          <w:tcPr>
            <w:tcW w:w="9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03,76</w:t>
            </w:r>
          </w:p>
        </w:tc>
        <w:tc>
          <w:tcPr>
            <w:tcW w:w="9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742,</w:t>
            </w:r>
            <w:r>
              <w:rPr>
                <w:b/>
                <w:lang w:val="uk-UA"/>
              </w:rPr>
              <w:t>82</w:t>
            </w:r>
          </w:p>
        </w:tc>
        <w:tc>
          <w:tcPr>
            <w:tcW w:w="9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59,64</w:t>
            </w:r>
          </w:p>
        </w:tc>
        <w:tc>
          <w:tcPr>
            <w:tcW w:w="9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892,73</w:t>
            </w:r>
          </w:p>
        </w:tc>
        <w:tc>
          <w:tcPr>
            <w:tcW w:w="9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92,84</w:t>
            </w:r>
          </w:p>
        </w:tc>
        <w:tc>
          <w:tcPr>
            <w:tcW w:w="9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54,44</w:t>
            </w:r>
          </w:p>
        </w:tc>
        <w:tc>
          <w:tcPr>
            <w:tcW w:w="9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14,88</w:t>
            </w:r>
          </w:p>
        </w:tc>
        <w:tc>
          <w:tcPr>
            <w:tcW w:w="9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1826,00</w:t>
            </w:r>
          </w:p>
        </w:tc>
        <w:tc>
          <w:tcPr>
            <w:tcW w:w="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73,83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ind w:left="142" w:hanging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міст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колаїв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7,4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8,6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6,8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4,7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4,</w:t>
            </w:r>
            <w:r>
              <w:rPr>
                <w:lang w:val="uk-UA"/>
              </w:rPr>
              <w:t>4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1,8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2,0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5,3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2,7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8,5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8,6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0,24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знесенськ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7,7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5,4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7,1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2,1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4,9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3,8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8,0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2,6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8,6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9,3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5,7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7,81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аків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2,0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7,3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2,9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8,9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2,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0,2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2,2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6,5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0,4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1,6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4,8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3,12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1,5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3,0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3,3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1,1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3,9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9,9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4,4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9,0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4,6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7,5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4,3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3,33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Южноукраїнськ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0,7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9,8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4,6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4,9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8,2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2,9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7,6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5,2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9,8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0,5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9,7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8,22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йони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бузинський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8,9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3,0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6,0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0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5,7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6,0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5,9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2,7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8,8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1,4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8,4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0,69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штанський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9,4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9,2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6,6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2,8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7,4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7,2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7,4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9,6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9,6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5,5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1,0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7,27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резанський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0,8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9,2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7,6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1,8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9,7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1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8,6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6,8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9,4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2,9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1,7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3,20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резнегуватський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5,6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3,9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4,9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7,4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4,3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4,3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6,9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3,2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7,4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9,8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0,3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4,72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ратський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2,8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2,2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8,2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7,3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5,8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8,2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2,2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2,4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8,0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0,3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9,6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4,86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селинівський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1,6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3,2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4,8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1,9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6,6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2,2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2,6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1,3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3,7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7,0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4,8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3,64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знесенський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,8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8,3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5,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0,2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1,7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9,7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5,7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4,3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0,9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5,4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4,2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6,67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радіївський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3,4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5,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2,5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4,8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7,5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1,0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8,0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1,0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3,1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4,1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7,2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4,44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манівський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3,3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1,9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6,2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2,4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5,3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1,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7,0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5,3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6,0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3,6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9,3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1,81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Єланецький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3,5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8,3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9,9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1,6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7,4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3,7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0,7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1,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2,2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8,6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7,6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1,56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овтневий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3,9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4,8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1,7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8,1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4,2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5,4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6,9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9,8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8,7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7,8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8,7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8,66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занківський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3,1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5,7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6,8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2,7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8,9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7,2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4,3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4,5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1,4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1,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4,5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6,82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ивоозерський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4,9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8,0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0,5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8,9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8,1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0,4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2,7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0,8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5,0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0,7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0,6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4,84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колаївський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3,8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7,1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9,8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7,6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5,9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3,5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4,5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0,5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5,2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0,6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1,2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6,16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вобузький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3,1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3,7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1,4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7,3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6,9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7,3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6,1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3,5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9,6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0,8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5,4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6,13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воодеський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4,1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6,4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8,2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5,1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9,9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9,6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9,5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5,9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0,4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3,2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7,8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0,57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аківський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3,7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4,5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1,7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9,0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1,0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5,8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8,0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6,4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9,5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4,0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2,2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2,48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ий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1,9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7,3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7,5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1,8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4,9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5,5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6,9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9,7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7,2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2,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1,7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5,32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нігурівський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6,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9,6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7,4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4,3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4,8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4,2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3,3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6,2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1,7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9,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7,8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8,2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b/>
          <w:sz w:val="20"/>
          <w:lang w:val="uk-UA"/>
        </w:rPr>
        <w:t>Примітка</w:t>
      </w:r>
      <w:r>
        <w:rPr>
          <w:b/>
          <w:sz w:val="20"/>
        </w:rPr>
        <w:t>.</w:t>
      </w:r>
      <w:r>
        <w:rPr>
          <w:sz w:val="20"/>
          <w:lang w:val="uk-UA"/>
        </w:rPr>
        <w:t xml:space="preserve"> Дані наведено без урахування найманих працівників статистично малих підприємств та зайнятих у громадян-підприємців.</w: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b/>
      <w:bCs/>
      <w:color w:val="000000"/>
      <w:sz w:val="22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2:24:00Z</dcterms:created>
  <dc:creator>user0130</dc:creator>
  <dc:description/>
  <cp:keywords/>
  <dc:language>en-US</dc:language>
  <cp:lastModifiedBy>T.Krishtop</cp:lastModifiedBy>
  <cp:lastPrinted>2009-12-22T12:46:00Z</cp:lastPrinted>
  <dcterms:modified xsi:type="dcterms:W3CDTF">2010-01-20T12:28:00Z</dcterms:modified>
  <cp:revision>3</cp:revision>
  <dc:subject/>
  <dc:title>Середня номінальна заробітна плата працівників по районах у 2008 році</dc:title>
</cp:coreProperties>
</file>