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1" w:hanging="0"/>
        <w:rPr/>
      </w:pPr>
      <w:r>
        <w:rPr>
          <w:sz w:val="28"/>
        </w:rPr>
        <w:t>Середньомісячна заробітна плата працівників у 2010 році</w:t>
      </w:r>
    </w:p>
    <w:p>
      <w:pPr>
        <w:pStyle w:val="Normal"/>
        <w:ind w:right="66" w:hanging="0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на одного штатного працівника, грн.)</w:t>
      </w:r>
    </w:p>
    <w:tbl>
      <w:tblPr>
        <w:tblW w:w="142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2745"/>
        <w:gridCol w:w="2745"/>
        <w:gridCol w:w="2745"/>
        <w:gridCol w:w="2745"/>
      </w:tblGrid>
      <w:tr>
        <w:trPr/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28"/>
              </w:rPr>
              <w:t>С</w:t>
            </w:r>
            <w:r>
              <w:rPr>
                <w:color w:val="000000"/>
                <w:lang w:val="uk-UA"/>
              </w:rPr>
              <w:t>ічень</w:t>
              <w:noBreakHyphen/>
              <w:t>березен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</w:rPr>
              <w:t>С</w:t>
            </w:r>
            <w:r>
              <w:rPr>
                <w:color w:val="000000"/>
                <w:lang w:val="uk-UA"/>
              </w:rPr>
              <w:t>ічень</w:t>
              <w:noBreakHyphen/>
              <w:t>червен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28"/>
              </w:rPr>
              <w:t>С</w:t>
            </w:r>
            <w:r>
              <w:rPr>
                <w:color w:val="000000"/>
                <w:lang w:val="uk-UA"/>
              </w:rPr>
              <w:t>ічень</w:t>
              <w:noBreakHyphen/>
              <w:t>вересен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color w:val="000000"/>
                <w:lang w:val="uk-UA"/>
              </w:rPr>
            </w:pPr>
            <w:r>
              <w:rPr>
                <w:sz w:val="28"/>
              </w:rPr>
              <w:t>С</w:t>
            </w:r>
            <w:r>
              <w:rPr>
                <w:color w:val="000000"/>
                <w:lang w:val="uk-UA"/>
              </w:rPr>
              <w:t>ічень</w:t>
              <w:noBreakHyphen/>
              <w:t>грудень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915,46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,16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74,67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22,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та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9,62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57,56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,91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4,71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83,4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,5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8,23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9,96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63,6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2,4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9,40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6,58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55,36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,81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5,75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1,98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29,39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9,69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2,89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9,31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32,52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4,04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3,3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штан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5,61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08,41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1,36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9,66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ан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2,73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28,39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4,92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,7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егуват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8,97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27,60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12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7,53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т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3,99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1,29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,36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4,99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селинів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,71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65,01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6,72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7,93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,82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36,7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,79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,56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адіїв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8,33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73,22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6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6,8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анів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7,10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82,26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,64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,00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ланец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3,48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68,9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6,01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,9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нев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,13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18,23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2,53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7,99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ків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7,24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59,73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6,47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,17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озер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,89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56,5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8,8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9,21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3,81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97,43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1,53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,37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уз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8,23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31,51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5,5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8,71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оде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,50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4,94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8,49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,51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6,10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42,02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4,30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7,28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,14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45,41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9,9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1,5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ігурівський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7,28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75,94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5,93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,18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Примітка. </w:t>
      </w:r>
      <w:r>
        <w:rPr>
          <w:sz w:val="20"/>
          <w:lang w:val="uk-UA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24:00Z</dcterms:created>
  <dc:creator>user0130</dc:creator>
  <dc:description/>
  <cp:keywords/>
  <dc:language>en-US</dc:language>
  <cp:lastModifiedBy>A.Zaharenko</cp:lastModifiedBy>
  <cp:lastPrinted>2010-05-19T09:54:00Z</cp:lastPrinted>
  <dcterms:modified xsi:type="dcterms:W3CDTF">2011-03-21T14:11:00Z</dcterms:modified>
  <cp:revision>22</cp:revision>
  <dc:subject/>
  <dc:title>Середня номінальна заробітна плата працівників по районах у 2008 році</dc:title>
</cp:coreProperties>
</file>