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квітень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32262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059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1663,3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9490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76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728,9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8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06,9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7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,8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398,9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42,3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6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4-06-02T12:06:00Z</dcterms:modified>
  <cp:revision>25</cp:revision>
  <dc:subject/>
  <dc:title>ЗОВНІШНЯ ТОРГІВЛЯ ТОВАРАМИ</dc:title>
</cp:coreProperties>
</file>