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червень 2012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33110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24476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08633,9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1728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36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8359,2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6308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8625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16,5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4342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369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973,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34597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3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3534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51,0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150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Л.Ченаш</cp:lastModifiedBy>
  <cp:lastPrinted>2012-06-06T15:51:00Z</cp:lastPrinted>
  <dcterms:modified xsi:type="dcterms:W3CDTF">2012-08-16T11:02:00Z</dcterms:modified>
  <cp:revision>5</cp:revision>
  <dc:subject/>
  <dc:title>ЗОВНІШНЯ ТОРГІВЛЯ ТОВАРАМИ</dc:title>
</cp:coreProperties>
</file>