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І півріччя 2014 року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28313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0289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25415,8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9633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390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4242,2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49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23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2373,5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3,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9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4,5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7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7,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710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270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0560,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1,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4291,6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8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,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,9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19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4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4-08-05T12:07:00Z</dcterms:modified>
  <cp:revision>29</cp:revision>
  <dc:subject/>
  <dc:title>ЗОВНІШНЯ ТОРГІВЛЯ ТОВАРАМИ</dc:title>
</cp:coreProperties>
</file>