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72408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7595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96454,8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333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39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937,2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59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1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58,6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1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3,2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9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76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68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906,3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,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47:00Z</dcterms:created>
  <dc:creator>ws0010</dc:creator>
  <dc:description/>
  <dc:language>en-US</dc:language>
  <cp:lastModifiedBy>ZED</cp:lastModifiedBy>
  <cp:lastPrinted>2009-05-12T08:40:00Z</cp:lastPrinted>
  <dcterms:modified xsi:type="dcterms:W3CDTF">2009-09-17T10:48:00Z</dcterms:modified>
  <cp:revision>3</cp:revision>
  <dc:subject/>
  <dc:title>ЗОВНІШНЯ ТОРГІВЛЯ ТОВАРАМИ</dc:title>
</cp:coreProperties>
</file>