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5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03063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474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8322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360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48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6113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4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255,6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71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170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1667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75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915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9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2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303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57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7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3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3,3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вилучено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6-05-18T05:46:00Z</dcterms:modified>
  <cp:revision>55</cp:revision>
  <dc:subject/>
  <dc:title>ЗОВНІШНЯ ТОРГІВЛЯ ТОВАРАМИ</dc:title>
</cp:coreProperties>
</file>